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екоммерческое партнёрство 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ДАЛЬНЕВОСТОЧНЫЕ ПРАВОВЫЕ РЕСУРСЫ 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6172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pt" to="491.95pt,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заказу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альневосточного объединения промышленников и предпринимателей  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льневосточной торгово-промышленной палаты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Ассоциации мясоперерабатывающих предприятий Хабаровского края   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Аналитический доклад </w: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Style13"/>
        <w:spacing w:lineRule="auto" w:line="360" w:before="0" w:after="0"/>
        <w:jc w:val="center"/>
        <w:rPr/>
      </w:pPr>
      <w:r>
        <w:rPr>
          <w:rFonts w:cs="Tahoma" w:ascii="Tahoma" w:hAnsi="Tahoma"/>
          <w:sz w:val="32"/>
          <w:szCs w:val="32"/>
        </w:rPr>
        <w:t xml:space="preserve">СИСТЕМА ГОСУДАРСТВЕННОЙ ПОДДЕРЖКИ  </w:t>
      </w:r>
    </w:p>
    <w:p>
      <w:pPr>
        <w:pStyle w:val="Style13"/>
        <w:spacing w:lineRule="auto" w:line="360" w:before="0" w:after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МАЛОГО И СРЕДНЕГО ПРЕДПРИНИМАТЕЛЬСТВА </w:t>
      </w:r>
    </w:p>
    <w:p>
      <w:pPr>
        <w:pStyle w:val="Style13"/>
        <w:spacing w:lineRule="auto" w:line="360" w:before="0" w:after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В ХАБАРОВСКОМ КРАЕ: СОСТОЯНИЕ И ПУТИ РАЗВИТИЯ  </w:t>
      </w:r>
    </w:p>
    <w:p>
      <w:pPr>
        <w:pStyle w:val="Style13"/>
        <w:spacing w:lineRule="auto" w:line="360" w:before="0" w:after="0"/>
        <w:jc w:val="center"/>
        <w:rPr/>
      </w:pPr>
      <w:r>
        <w:rPr>
          <w:rFonts w:cs="Tahoma" w:ascii="Tahoma" w:hAnsi="Tahoma"/>
          <w:sz w:val="32"/>
          <w:szCs w:val="32"/>
        </w:rPr>
        <w:t xml:space="preserve">(краткая  версия)    </w:t>
      </w:r>
    </w:p>
    <w:p>
      <w:pPr>
        <w:pStyle w:val="Normal"/>
        <w:spacing w:lineRule="atLeast" w:line="24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tLeast" w:line="24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tLeast" w:line="24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tLeast" w:line="24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личка Максим Анатольевич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сполнительный директор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П «Дальневосточные правовые ресурсы»  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ндидат юридических наук;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личка  Нина Петровна,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директор Дальневосточного научного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центра местного самоуправления,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кандидат физико-математических наук,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ктор педагогических наук,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эксперт Департамента развития конкуренции </w:t>
      </w:r>
    </w:p>
    <w:p>
      <w:pPr>
        <w:pStyle w:val="Normal"/>
        <w:spacing w:lineRule="atLeast" w:line="240"/>
        <w:ind w:firstLine="708"/>
        <w:jc w:val="right"/>
        <w:rPr/>
      </w:pPr>
      <w:r>
        <w:rPr>
          <w:rFonts w:cs="Arial" w:ascii="Arial" w:hAnsi="Arial"/>
          <w:sz w:val="18"/>
          <w:szCs w:val="18"/>
        </w:rPr>
        <w:t>Минэкономразвития России;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ind w:firstLine="708"/>
        <w:jc w:val="right"/>
        <w:rPr/>
      </w:pPr>
      <w:r>
        <w:rPr>
          <w:rFonts w:cs="Arial" w:ascii="Arial" w:hAnsi="Arial"/>
          <w:b/>
          <w:sz w:val="18"/>
          <w:szCs w:val="18"/>
        </w:rPr>
        <w:t>Фёдорова Екатерина Анатольевна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м. директора по экономическим исследованиям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альневосточного научного 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тра местного самоуправления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андидат экономических наук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Хабаровск - 2010</w:t>
      </w:r>
    </w:p>
    <w:p>
      <w:pPr>
        <w:pStyle w:val="2"/>
        <w:widowControl w:val="false"/>
        <w:suppressAutoHyphens w:val="true"/>
        <w:spacing w:lineRule="atLeast" w:line="24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tLeast" w:line="24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tLeast" w:line="24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tLeast" w:line="24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tLeast" w:line="24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tLeast" w:line="24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Введение </w:t>
      </w:r>
    </w:p>
    <w:p>
      <w:pPr>
        <w:pStyle w:val="2"/>
        <w:widowControl w:val="false"/>
        <w:suppressAutoHyphens w:val="true"/>
        <w:spacing w:lineRule="atLeast" w:line="24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о статьёй 10 Федерального закона от 24 июля 2007 года N 209-ФЗ «О развитии малого и среднего предпринимательства в РФ» (далее закон 209-ФЗ)  к полномочиям органов государственной власти субъектов федерации по вопросам развития малого и среднего предпринимательства (далее МиСП)  относятся: 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1) участие в осуществлении государственной политики в области развития МиСП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eastAsia="Arial"/>
          <w:i/>
        </w:rPr>
        <w:t xml:space="preserve">          </w:t>
      </w:r>
      <w:r>
        <w:rPr>
          <w:i/>
        </w:rPr>
        <w:t>2) разработка и реализация региональных и межмуниципальных программ развития субъектов МиСП с учетом национальных и региональных социально-экономических, экологических, культурных и других особенностей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eastAsia="Arial"/>
          <w:i/>
        </w:rPr>
        <w:t xml:space="preserve">          </w:t>
      </w:r>
      <w:r>
        <w:rPr>
          <w:i/>
        </w:rPr>
        <w:t>3) содействие деятельности некоммерческих организаций, выражающих интересы субъектов МиСП, и структурных подразделений указанных организаций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4) финансирование научно-исследовательских и опытно-конструкторских работ по проблемам развития МиСП за счет средств бюджетов субъектов РФ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5) содействие развитию межрегионального сотрудничества субъектов МиСП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6) пропаганда и популяризация предпринимательской деятельности за счет средств бюджетов субъектов РФ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7) поддержка муниципальных программ развития субъектов МиСП;</w:t>
      </w:r>
    </w:p>
    <w:p>
      <w:pPr>
        <w:pStyle w:val="ConsPlusNormal"/>
        <w:widowControl/>
        <w:ind w:left="709" w:firstLine="540"/>
        <w:jc w:val="both"/>
        <w:rPr/>
      </w:pPr>
      <w:r>
        <w:rPr>
          <w:i/>
        </w:rPr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иСП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9) анализ финансовых, экономических, социальных и иных показателей развития МиСП и эффективности применения мер по его развитию, прогноз развития МиСП в субъектах РФ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10) формирование инфраструктуры поддержки субъектов МиСП в субъектах РФ и обеспечение ее деятельности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11) методическое обеспечение органов местного самоуправления и содействие им в разработке и реализации мер по развитию МиСП на территориях муниципальных образований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12) образование координационных или совещательных органов в области развития МиСП органами исполнительной власти субъектов РФ.</w:t>
      </w:r>
    </w:p>
    <w:p>
      <w:pPr>
        <w:pStyle w:val="ConsPlusNormal"/>
        <w:widowControl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чевидно, что для реализации этих полномочий  необходимо, как минимум, определить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органы государственной власти края, которые будут их осуществлять и разграничить между ними полномочия;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политику субъекта федерации по осуществлению каждого полномочия, исходя из национальных и региональных социально-экономических, экологических, культурных и других особенностей и приоритетов;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критерии для оценки эффективности данной политики;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расходные обязательства бюджета субъекта федерации на реализацию данных полномочий. 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эти решения необходимо зафиксировать в нормативных правовых актах (в том числе в законах края), поскольку в соответствии с методом правового регулирования, действующем в публичном праве «власть может делать только то, что ей предписано».  В противном случае, нет гарантий  реализации  полномочий,  предписанных ст. 10  закона 209 –ФЗ.   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 xml:space="preserve">С этих позиций проведён анализ практики Хабаровского края по реализации данных полномочий в части организации системы поддержки субъектов МиСП, которая, по аналогии с любой другой социальной системой  может быть представлена как совокупность взаимодействующих  </w:t>
      </w:r>
    </w:p>
    <w:p>
      <w:pPr>
        <w:pStyle w:val="2"/>
        <w:widowControl w:val="false"/>
        <w:suppressAutoHyphens w:val="true"/>
        <w:spacing w:lineRule="auto" w:line="240"/>
        <w:ind w:firstLine="709"/>
        <w:rPr/>
      </w:pPr>
      <w:r>
        <w:rPr>
          <w:rFonts w:cs="Arial" w:ascii="Arial" w:hAnsi="Arial"/>
          <w:sz w:val="20"/>
          <w:szCs w:val="20"/>
        </w:rPr>
        <w:t>-форм (программ) поддержки субъектов МиСП;</w:t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ab/>
        <w:t>-сети реализующих их организаций, независимо от их организационных форм (организаций, которые  непосредственно оказывают поддержку субъектам МиСП);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органов управления поддержкой субъектов МиСП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На основе проведённого анализа сформулированы основные выводы и даны рекомендации о  возможных путях развития системы государственной поддержки малого и среднего предпринимательства в Хабаровском крае.    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  <w:t>Глава 1. ФОРМЫ ПОДДЕРЖКИ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  <w:t xml:space="preserve">СУБЪЕКТОВ МАЛОГО И СРЕДНЕГО ПРЕДПРИНИМАТЕЛЬСТВА 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  <w:t xml:space="preserve">Федеральный перечень форм поддержки  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В соответствии со ст. 16  закона 209-ФЗ формами поддержками субъектов МиСП являются 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1) финансовая, 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2) имущественная, 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3) информационная, 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4) консультационная, 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5) поддержка в области подготовки, переподготовки и повышения квалификации их работников, </w:t>
      </w:r>
    </w:p>
    <w:p>
      <w:pPr>
        <w:pStyle w:val="ConsPlusNormal"/>
        <w:widowControl/>
        <w:ind w:firstLine="709"/>
        <w:jc w:val="both"/>
        <w:rPr>
          <w:color w:val="000000"/>
        </w:rPr>
      </w:pPr>
      <w:r>
        <w:rPr/>
        <w:t xml:space="preserve">6) </w:t>
      </w:r>
      <w:r>
        <w:rPr>
          <w:color w:val="000000"/>
        </w:rPr>
        <w:t xml:space="preserve">поддержка в области  инноваций и промышленного производства, </w:t>
      </w:r>
    </w:p>
    <w:p>
      <w:pPr>
        <w:pStyle w:val="ConsPlusNormal"/>
        <w:widowControl/>
        <w:ind w:firstLine="709"/>
        <w:jc w:val="both"/>
        <w:rPr>
          <w:color w:val="000000"/>
        </w:rPr>
      </w:pPr>
      <w:r>
        <w:rPr>
          <w:color w:val="000000"/>
        </w:rPr>
        <w:t xml:space="preserve">7) поддержка в области  ремесленничества, </w:t>
      </w:r>
    </w:p>
    <w:p>
      <w:pPr>
        <w:pStyle w:val="ConsPlusNormal"/>
        <w:widowControl/>
        <w:ind w:firstLine="709"/>
        <w:jc w:val="both"/>
        <w:rPr>
          <w:color w:val="000000"/>
        </w:rPr>
      </w:pPr>
      <w:r>
        <w:rPr>
          <w:color w:val="000000"/>
        </w:rPr>
        <w:t xml:space="preserve">8) поддержка субъектов МиСП, осуществляющих внешнеэкономическую деятельность, </w:t>
      </w:r>
    </w:p>
    <w:p>
      <w:pPr>
        <w:pStyle w:val="ConsPlusNormal"/>
        <w:widowControl/>
        <w:ind w:firstLine="709"/>
        <w:jc w:val="both"/>
        <w:rPr>
          <w:color w:val="000000"/>
        </w:rPr>
      </w:pPr>
      <w:r>
        <w:rPr>
          <w:color w:val="000000"/>
        </w:rPr>
        <w:t>9)поддержка субъектов МиСП, осуществляющих сельскохозяйственную деятельность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Содержание каждой из перечисленных выше форм, определено в соответствующих статьях закона.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Заметим, что  формы 1)-5) носят общий характер, то есть могут предоставляться всем субъектам МиСП независимо от отрасли, в которой  осуществляет деятельность субъект МиСП. Законом также определена  категория  субъектов МиСП, которым поддержка оказываться не может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Помимо форм, описанных выше,  в п. 3 ст. 16 закона 209-ФЗ субъекты федерации наделены правом вводить и осуществлять ИНЫЕ формы поддержки. </w:t>
      </w:r>
      <w:r>
        <w:rPr>
          <w:sz w:val="19"/>
          <w:szCs w:val="19"/>
        </w:rPr>
        <w:t>Анализ законодательства регионов страны показывает, что многие  субъекты федерации этой нормой пользуются и вводят своими региональными законами  о развитии малого и среднего предпринимательства дополнительные формы поддержки.</w:t>
      </w:r>
      <w:r>
        <w:rPr/>
        <w:t xml:space="preserve"> Установление таких форм законом субъекта федерации обеспечивает их постоянный и  долговременный характер, а потому они  не зависят от сроков принятия и окончания той или иной целевой программы. </w:t>
      </w:r>
      <w:r>
        <w:rPr>
          <w:sz w:val="19"/>
          <w:szCs w:val="19"/>
        </w:rPr>
        <w:t xml:space="preserve">К их числу относятся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изводственно-технологическая поддержка,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вая поддержка,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в продвижении на рынок производимых субъектами МиСП товаров и услуг;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в части лицензирования отдельных видов деятельности,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держку субъектов МиСП, реализующих товары, оказывающих услуги на территориях иных субъектов РФ;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при размещении заказов на поставки товаров, выполнение работ, оказание услуг для государственных нужд субъекта федерации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Законами субъектов федерации расширяется список </w:t>
      </w:r>
      <w:r>
        <w:rPr>
          <w:rFonts w:cs="Arial" w:ascii="Arial" w:hAnsi="Arial"/>
          <w:b/>
          <w:sz w:val="20"/>
          <w:szCs w:val="20"/>
        </w:rPr>
        <w:t>приоритетных отраслей</w:t>
      </w:r>
      <w:r>
        <w:rPr>
          <w:rFonts w:cs="Arial" w:ascii="Arial" w:hAnsi="Arial"/>
          <w:sz w:val="20"/>
          <w:szCs w:val="20"/>
        </w:rPr>
        <w:t xml:space="preserve"> для поддержки развития предпринимательства. В частности вводится  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держка субъектов МиСП, осуществляющих деятельность в области жилищно-коммунального хозяйства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субъектов МиСП в сфере строительства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субъектов МиСП в социальной сфере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же законами субъектов федерации определяются не только приоритетные отрасли, но и </w:t>
      </w:r>
      <w:r>
        <w:rPr>
          <w:rFonts w:cs="Arial" w:ascii="Arial" w:hAnsi="Arial"/>
          <w:b/>
          <w:sz w:val="20"/>
          <w:szCs w:val="20"/>
        </w:rPr>
        <w:t>отдельные социальные группы</w:t>
      </w:r>
      <w:r>
        <w:rPr>
          <w:rFonts w:cs="Arial" w:ascii="Arial" w:hAnsi="Arial"/>
          <w:sz w:val="20"/>
          <w:szCs w:val="20"/>
        </w:rPr>
        <w:t>. В частности, поддержка водится для субъектов МиСП, принадлежащих к категории молодежного предпринимательства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Федеральная политика развития малого и среднего предпринимательства:</w:t>
      </w:r>
    </w:p>
    <w:p>
      <w:pPr>
        <w:pStyle w:val="Style13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щий подход и приоритеты 2010 года  </w:t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жегодно федеральные органы государственной власти, исходя из приоритетов социально – экономического развития страны, определяют конкретные виды, размеры и направления  поддержки субъектов МиСП, которые могут отказываться за счёт федерального бюджета. Поскольку работать с конкретными субъектами МиСП из Москвы нереально, то эти средства на основе конкурсных заявок передаются регионам  в виде субсидий и  предполагают софинансирование субъекта федерацию. </w:t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бсидии в 2010 году могли быть предоставлены на следующие направления и цели: </w:t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b/>
        </w:rPr>
        <w:t>1) создание и развитие инфраструктуры поддержки субъектов малого предпринимательства (бизнес-инкубаторов),</w:t>
      </w:r>
      <w:r>
        <w:rPr/>
        <w:t xml:space="preserve"> в том числе на 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а) строительство здания (части здания) бизнес-инкубатора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б) реконструкция, расширение и техническое перевооружение здания (части здания) бизнес-инкубатора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в) капитальный ремонт здания (части здания) бизнес-инкубатора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г) организационное и техническое обеспечение доступа к системам тепло-, газо-, энерго- и водоснабжения, водоотведения, подземным инженерным коммуникациям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д) обеспечение связи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е) приобретение офисной мебели,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;</w:t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поддержку субъектов МиСП, производящих и реализующих товары (работы, услуги), предназначенные для экспорта</w:t>
      </w:r>
      <w:r>
        <w:rPr>
          <w:rFonts w:cs="Arial" w:ascii="Arial" w:hAnsi="Arial"/>
          <w:sz w:val="20"/>
          <w:szCs w:val="20"/>
        </w:rPr>
        <w:t xml:space="preserve">, в том числе на 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а) субсидирование части затрат, связанных с уплатой процентов по кредитам, привлеченным на срок не более 3 лет (далее - кредиты) в российских кредитных организациях (далее - банки) субъектами малого предпринимательства, производящими и реализующими товары (работы, услуги), предназначенные для экспорта, не ранее 1 января 2005 г. или субъектами среднего предпринимательства, производящими и реализующими товары (работы, услуги), предназначенные для экспорта, не ранее 1 января 2008 г.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б) субсидирование части затрат субъектов МиСП, связанных с оплатой услуг по выполнению обязательных требований законодательства РФ и (или) законодательства страны-импортера, являющихся необходимыми для экспорта товаров (работ, услуг), в том числе работ по сертификации, регистрации или другим формам подтверждения соответствия (далее - обязательные требования)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в) субсидирование части затрат субъектов МиСП, связанных с участием в выставочно-ярмарочных мероприятиях за рубежом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г) субсидирование части затрат субъектов МиСП по регистрации и (или) правовой охране за рубежом изобретений и иных охраняемых законом результатов интеллектуальной деятельности и средств индивидуализации юридического лица и продукции (работ, услуг)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д) субсидирование части затрат субъектов МиСП по оплате услуг по разработке средств индивидуализации юридического лица, индивидуализации продукции (работ, услуг), в том числе фирменного наименования, товарного знака, созданию промышленного образца для товаров (работ, услуг), предназначенных для экспорта (далее - услуги по разработке средств индивидуализации);</w:t>
      </w:r>
    </w:p>
    <w:p>
      <w:pPr>
        <w:pStyle w:val="ConsPlusNormal"/>
        <w:widowControl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</w:rPr>
        <w:t xml:space="preserve">  </w:t>
      </w:r>
      <w:r>
        <w:rPr>
          <w:b/>
        </w:rPr>
        <w:t>3) развитие системы кредитования субъектов МиСП</w:t>
      </w:r>
      <w:r>
        <w:rPr/>
        <w:t>, в том числе на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а) субсидирование части затрат, связанных с уплатой процентов по кредитам, привлеченным на срок не более 3 лет (далее - кредиты) в российских кредитных организациях (далее - банки) потребительскими кооперативами, за исключением сельскохозяйственных потребительских кооперативов (далее - кооперативы), с целью предоставления займов для осуществления предпринимательской деятельности членам кооперативов, являющимся субъектами малого предпринимательства, не ранее 1 января 2005 г., являющимся субъектами среднего предпринимательства - не ранее 1 января 2008 г.;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б) субсидирование части затрат, связанных с уплатой процентов по кредитам, привлеченным в банках сельскохозяйственными потребительскими кооперативами (далее - сельскохозяйственные кооперативы) с целью предоставления займов членам сельскохозяйственных кооперативов, являющимся субъектами МиСП, для осуществления предпринимательской деятельности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>
          <w:b/>
        </w:rPr>
        <w:t>4) создание и развитие инфраструктуры поддержки субъектов МиСП в научно-технической сфере</w:t>
      </w:r>
      <w:r>
        <w:rPr>
          <w:sz w:val="16"/>
          <w:szCs w:val="16"/>
        </w:rPr>
        <w:t xml:space="preserve">, </w:t>
      </w:r>
      <w:r>
        <w:rPr/>
        <w:t>в том числе на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не менее 100 млн. рублей для вновь создаваемых фондов венчурных инвестиций 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50 млн. рублей для увеличения созданных в рамках Программы в 2005 - 2009 годах фондов;</w:t>
      </w:r>
    </w:p>
    <w:p>
      <w:pPr>
        <w:pStyle w:val="ConsPlusNormal"/>
        <w:widowControl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 xml:space="preserve">5)  ведение реестров субъектов МиСП - получателей государственной поддержки МиСП (далее - реестры), </w:t>
      </w:r>
      <w:r>
        <w:rPr/>
        <w:t>в том числе на:</w:t>
      </w:r>
    </w:p>
    <w:p>
      <w:pPr>
        <w:pStyle w:val="ConsPlusNormal"/>
        <w:widowControl/>
        <w:numPr>
          <w:ilvl w:val="0"/>
          <w:numId w:val="0"/>
        </w:numPr>
        <w:ind w:left="709"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Субсидии, предусмотренные на ведение реестра, предоставляются бюджету субъекта РФ после получения Министерством экономического развития РФ от уполномоченного органа сведений о формировании и ведении реестра по форме, утверждаемой Министерством.</w:t>
      </w:r>
    </w:p>
    <w:p>
      <w:pPr>
        <w:pStyle w:val="ConsPlusNormal"/>
        <w:widowControl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 xml:space="preserve">6) реализация иных мероприятий по поддержке и развитию МиСП, </w:t>
      </w:r>
      <w:r>
        <w:rPr/>
        <w:t>в том числе на: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драздел "Инновации"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11.1. Поддержка субъектов МиСП, осуществляющих разработку и внедрение инновационной продукции.</w:t>
      </w:r>
    </w:p>
    <w:p>
      <w:pPr>
        <w:pStyle w:val="ConsPlusNormal"/>
        <w:widowControl/>
        <w:numPr>
          <w:ilvl w:val="0"/>
          <w:numId w:val="0"/>
        </w:numPr>
        <w:ind w:left="11" w:firstLine="709"/>
        <w:jc w:val="both"/>
        <w:outlineLvl w:val="3"/>
        <w:rPr/>
      </w:pPr>
      <w:r>
        <w:rPr>
          <w:sz w:val="16"/>
          <w:szCs w:val="16"/>
        </w:rPr>
        <w:t>11.2. Поддержка субъектов МиСП, осуществляющих реализацию инновационной продукции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драздел "Модернизация"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11.3. Содействие повышению энергоэффективности производства субъектов МиСП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 xml:space="preserve">11.4. Содействие развитию лизинга оборудования, устройств, механизмов, автотранспортных средств  </w:t>
      </w:r>
    </w:p>
    <w:p>
      <w:pPr>
        <w:pStyle w:val="ConsPlusNormal"/>
        <w:widowControl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1.5. Создание промышленных пар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  <w:t>11.6. Создание технопарк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sz w:val="16"/>
          <w:szCs w:val="16"/>
        </w:rPr>
      </w:pPr>
      <w:r>
        <w:rPr>
          <w:rFonts w:eastAsia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ab/>
        <w:t>Подраздел "Финансы"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11.7. Поддержка начинающих - гранты начинающим на создание собственного бизнес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  <w:t>11.8. Субсидии предпринимателям на технологическое присоединение к объектам электросетевого хозяйств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11.9. Содействие развитию микрофинанс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11.10. Создание гарантийных фондов (фондов поручительств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11.11. Формирование закрытых паевых инвестиционных фондов акций и (или) фондов смешанных инвестиций в малые компании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драздел "Пропаганда и обучение"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11.12. Содействие развитию молодежно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11.13. Поддержка деятельности бизнес-инкубаторов  </w:t>
        <w:tab/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11.14. Реализация массовых программ обучения и повышения квалификации.</w:t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робно о формах и размерах данной поддержки см. в полной версии Аналитического доклада.     </w:t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перечень даёт представление о спектре инструментов и возможностей, которые могли использовать органы государственной власти субъектов федерации для разработки и реализации своих региональных программ развития субъектов МиСП в 2010 году.</w:t>
      </w:r>
    </w:p>
    <w:p>
      <w:pPr>
        <w:pStyle w:val="Style13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/>
        <w:t>Хабаровский край в 2010 году для получения федеральной субсидии должен был вложить собственных средств в размере 20% от общей суммы субсидии. Соответственно 80% - давал федеральный бюджет.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i/>
        </w:rPr>
        <w:t>Формы поддержки субъектов малого и среднего предпринимательства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  <w:t>в Хабаровском крае в 2010 году</w:t>
      </w:r>
    </w:p>
    <w:p>
      <w:pPr>
        <w:pStyle w:val="ConsPlusNormal"/>
        <w:widowControl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t>Основным документом, который определяет политику органов государственной власти Хабаровского  края по развитию предпринимательства, в  том числе и формы поддержки субъектов МиСП, является Краевая целевая программа "Развитие и поддержка малого и среднего предпринимательства в Хабаровском крае на 2010 - 2012 годы", утвержденная Постановлением Правительства Хабаровского края  от 23 июля 2009 г. N 214-пр (в ред. постановлений Правительства Хабаровского края от 01.02.2010 N 23-пр, от 17.08.2010 N 223-пр)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Мероприятия программы  </w:t>
      </w:r>
      <w:r>
        <w:rPr>
          <w:b w:val="false"/>
          <w:bCs w:val="false"/>
          <w:sz w:val="20"/>
          <w:szCs w:val="20"/>
        </w:rPr>
        <w:t>сгруппированы  следующим образом:</w:t>
      </w:r>
    </w:p>
    <w:p>
      <w:pPr>
        <w:pStyle w:val="ConsPlusNormal"/>
        <w:widowControl/>
        <w:tabs>
          <w:tab w:val="clear" w:pos="709"/>
          <w:tab w:val="left" w:pos="970" w:leader="none"/>
        </w:tabs>
        <w:ind w:left="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tabs>
          <w:tab w:val="clear" w:pos="709"/>
          <w:tab w:val="left" w:pos="970" w:leader="none"/>
        </w:tabs>
        <w:ind w:left="70" w:hanging="0"/>
        <w:rPr/>
      </w:pPr>
      <w:r>
        <w:rPr>
          <w:i/>
        </w:rPr>
        <w:t xml:space="preserve">1. Нормативно-правовое, аналитическое и организационное обеспечение малого и среднего  предпринимательства. </w:t>
      </w:r>
    </w:p>
    <w:p>
      <w:pPr>
        <w:pStyle w:val="ConsPlusNonformat"/>
        <w:widowControl/>
        <w:tabs>
          <w:tab w:val="clear" w:pos="709"/>
          <w:tab w:val="left" w:pos="970" w:leader="none"/>
        </w:tabs>
        <w:ind w:lef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"/>
        <w:widowControl/>
        <w:tabs>
          <w:tab w:val="clear" w:pos="709"/>
          <w:tab w:val="left" w:pos="970" w:leader="none"/>
        </w:tabs>
        <w:ind w:left="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Повышение конкурентоспособности субъектов малого и среднего предпринимательства, в т.ч.:</w:t>
      </w:r>
    </w:p>
    <w:p>
      <w:pPr>
        <w:pStyle w:val="ConsPlusNonformat"/>
        <w:widowControl/>
        <w:tabs>
          <w:tab w:val="clear" w:pos="709"/>
          <w:tab w:val="left" w:pos="970" w:leader="none"/>
        </w:tabs>
        <w:ind w:left="708" w:hanging="0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 xml:space="preserve">2.1. Поддержка начинающих субъектов МиСП (субъекты, работающие менее одного </w:t>
      </w:r>
    </w:p>
    <w:p>
      <w:pPr>
        <w:pStyle w:val="ConsPlusNonformat"/>
        <w:widowControl/>
        <w:tabs>
          <w:tab w:val="clear" w:pos="709"/>
          <w:tab w:val="left" w:pos="970" w:leader="none"/>
        </w:tabs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ода со дня государственной регистрации)</w:t>
      </w:r>
    </w:p>
    <w:p>
      <w:pPr>
        <w:pStyle w:val="ConsPlusNonformat"/>
        <w:widowControl/>
        <w:tabs>
          <w:tab w:val="clear" w:pos="709"/>
          <w:tab w:val="left" w:pos="9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2. Развитие инфраструктуры поддержки МиСП        </w:t>
      </w:r>
    </w:p>
    <w:p>
      <w:pPr>
        <w:pStyle w:val="ConsPlusNonformat"/>
        <w:widowControl/>
        <w:tabs>
          <w:tab w:val="clear" w:pos="709"/>
          <w:tab w:val="left" w:pos="970" w:leader="none"/>
        </w:tabs>
        <w:ind w:left="970" w:hanging="0"/>
        <w:jc w:val="both"/>
        <w:rPr/>
      </w:pPr>
      <w:r>
        <w:rPr>
          <w:rFonts w:cs="Arial" w:ascii="Arial" w:hAnsi="Arial"/>
        </w:rPr>
        <w:tab/>
        <w:t>2.3. Развитие финансовой и имущественной поддержки МиСП</w:t>
      </w:r>
    </w:p>
    <w:p>
      <w:pPr>
        <w:pStyle w:val="ConsPlusNonformat"/>
        <w:widowControl/>
        <w:ind w:left="970" w:firstLine="448"/>
        <w:jc w:val="both"/>
        <w:rPr>
          <w:rFonts w:ascii="Arial" w:hAnsi="Arial" w:cs="Arial"/>
        </w:rPr>
      </w:pPr>
      <w:r>
        <w:rPr>
          <w:rFonts w:cs="Arial" w:ascii="Arial" w:hAnsi="Arial"/>
        </w:rPr>
        <w:t>2.4.Содействие субъектам МиСП в области инноваций и  производственной деятельности</w:t>
      </w:r>
    </w:p>
    <w:p>
      <w:pPr>
        <w:pStyle w:val="ConsPlusNonformat"/>
        <w:widowControl/>
        <w:ind w:left="970" w:firstLine="448"/>
        <w:jc w:val="both"/>
        <w:rPr/>
      </w:pPr>
      <w:r>
        <w:rPr>
          <w:rFonts w:cs="Arial" w:ascii="Arial" w:hAnsi="Arial"/>
        </w:rPr>
        <w:t>2.5.Организация и проведение семинаров, тренингов, конференций для субъектов МиСП, организаций инфраструктуры, работников органов местного самоуправления, занимающихся вопросами развития  предпринимательства, по различным аспектам предпринимательской   деятельности</w:t>
      </w:r>
    </w:p>
    <w:p>
      <w:pPr>
        <w:pStyle w:val="ConsPlusNonformat"/>
        <w:widowControl/>
        <w:ind w:left="970" w:firstLine="4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6. Поддержка муниципальных программ развития и поддержки МиСП посредством предоставления субсидий на софинансирование мероприятий, осуществляемых   организациями городской,   районной инфраструктуры поддержки предпринимательства и (или) соответствующими  администрациями, направленных на развитие МиСП на территории муниципальных образований </w:t>
      </w:r>
    </w:p>
    <w:p>
      <w:pPr>
        <w:pStyle w:val="ConsPlusNonformat"/>
        <w:widowControl/>
        <w:ind w:left="970" w:firstLine="448"/>
        <w:jc w:val="both"/>
        <w:rPr>
          <w:rFonts w:ascii="Arial" w:hAnsi="Arial" w:cs="Arial"/>
        </w:rPr>
      </w:pPr>
      <w:r>
        <w:rPr>
          <w:rFonts w:cs="Arial" w:ascii="Arial" w:hAnsi="Arial"/>
        </w:rPr>
        <w:t>2.7.Организация и проведение конкурса организаций   инфраструктуры поддержки   МиСП "Лучшая организация инфраструктуры поддержки МиСП»</w:t>
      </w:r>
    </w:p>
    <w:p>
      <w:pPr>
        <w:pStyle w:val="ConsPlusNonformat"/>
        <w:widowControl/>
        <w:tabs>
          <w:tab w:val="clear" w:pos="709"/>
          <w:tab w:val="left" w:pos="9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tabs>
          <w:tab w:val="clear" w:pos="709"/>
          <w:tab w:val="left" w:pos="970" w:leader="none"/>
        </w:tabs>
        <w:rPr/>
      </w:pPr>
      <w:r>
        <w:rPr>
          <w:rFonts w:cs="Arial" w:ascii="Arial" w:hAnsi="Arial"/>
          <w:i/>
        </w:rPr>
        <w:t xml:space="preserve">3. Развитие молодежного предпринимательства. </w:t>
      </w:r>
    </w:p>
    <w:p>
      <w:pPr>
        <w:pStyle w:val="ConsPlusNonformat"/>
        <w:widowControl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Содействие сокращению административных барьеров в развитии предпринимательства.</w:t>
      </w:r>
    </w:p>
    <w:p>
      <w:pPr>
        <w:pStyle w:val="ConsPlusNonformat"/>
        <w:widowControl/>
        <w:rPr/>
      </w:pPr>
      <w:r>
        <w:rPr>
          <w:rFonts w:cs="Arial" w:ascii="Arial" w:hAnsi="Arial"/>
          <w:i/>
        </w:rPr>
        <w:t xml:space="preserve">5. Совершенствование информационно-консультационной и методической поддержки МиСП. </w:t>
      </w:r>
    </w:p>
    <w:p>
      <w:pPr>
        <w:pStyle w:val="ConsPlusNonformat"/>
        <w:widowControl/>
        <w:tabs>
          <w:tab w:val="clear" w:pos="709"/>
          <w:tab w:val="left" w:pos="97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Развитие взаимодействия и социального партнерства органов власти и предпринимательств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ный перечень мероприятий,  включённых в каждую группу и подгруппу, приведен в Приложении 1 полной версии Аналитического доклад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оритетными направлениями (отраслями)  </w:t>
      </w:r>
      <w:r>
        <w:rPr>
          <w:rFonts w:cs="Arial" w:ascii="Arial" w:hAnsi="Arial"/>
          <w:sz w:val="20"/>
          <w:szCs w:val="20"/>
        </w:rPr>
        <w:t xml:space="preserve">для поддержки МиСП в краевой программе объявлены: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инновационная деятель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роизводство продукции производственно-технического назначения и товаров народного потребления, развитие промысл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производство и переработка сельскохозяйственной продук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строительство и производство строительных материал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предоставление бытовых, транспортных услуг населе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развитие общедоступной сети общественного питания и торговли в сельских и северных районах кра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обслуживание жилищного фонда и объектов коммунального хозяй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ализ текста программы и всех приложений к ней показал, что </w:t>
      </w:r>
      <w:r>
        <w:rPr>
          <w:rFonts w:cs="Arial" w:ascii="Arial" w:hAnsi="Arial"/>
          <w:b/>
          <w:sz w:val="20"/>
          <w:szCs w:val="20"/>
        </w:rPr>
        <w:t xml:space="preserve">приоритет отдан «финансовой   поддержке» </w:t>
      </w:r>
      <w:r>
        <w:rPr>
          <w:rFonts w:cs="Arial" w:ascii="Arial" w:hAnsi="Arial"/>
          <w:sz w:val="20"/>
          <w:szCs w:val="20"/>
        </w:rPr>
        <w:t xml:space="preserve">субъектов  МиСП, которая предоставлялась на следующие цели: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40"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</w:rPr>
        <w:t xml:space="preserve">субсидия </w:t>
      </w:r>
      <w:r>
        <w:rPr>
          <w:rFonts w:cs="Arial" w:ascii="Arial" w:hAnsi="Arial"/>
          <w:b/>
          <w:i/>
          <w:sz w:val="18"/>
          <w:szCs w:val="18"/>
        </w:rPr>
        <w:t>на сертификацию продукции (работ, услуг) в соответствии с российскими и международными стандартами</w:t>
      </w:r>
      <w:r>
        <w:rPr>
          <w:rFonts w:cs="Arial" w:ascii="Arial" w:hAnsi="Arial"/>
          <w:i/>
          <w:sz w:val="18"/>
          <w:szCs w:val="18"/>
        </w:rPr>
        <w:t xml:space="preserve"> (до 180 тысяч рублей ),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- субсидия  на  </w:t>
      </w:r>
      <w:r>
        <w:rPr>
          <w:rFonts w:cs="Arial" w:ascii="Arial" w:hAnsi="Arial"/>
          <w:b/>
          <w:i/>
          <w:sz w:val="18"/>
          <w:szCs w:val="18"/>
        </w:rPr>
        <w:t>выставочно-ярмарочную деятельность</w:t>
      </w:r>
      <w:r>
        <w:rPr>
          <w:rFonts w:cs="Arial" w:ascii="Arial" w:hAnsi="Arial"/>
          <w:i/>
          <w:sz w:val="18"/>
          <w:szCs w:val="18"/>
        </w:rPr>
        <w:t xml:space="preserve"> (до 50 тысяч в России, 100% - за рубежом)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микрозаймы</w:t>
      </w:r>
      <w:r>
        <w:rPr>
          <w:rFonts w:cs="Arial" w:ascii="Arial" w:hAnsi="Arial"/>
          <w:i/>
          <w:sz w:val="18"/>
          <w:szCs w:val="18"/>
        </w:rPr>
        <w:t xml:space="preserve">   (до 600 тысяч рублей), 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</w:t>
      </w:r>
      <w:r>
        <w:rPr>
          <w:rFonts w:cs="Arial" w:ascii="Arial" w:hAnsi="Arial"/>
          <w:b/>
          <w:i/>
          <w:sz w:val="18"/>
          <w:szCs w:val="18"/>
        </w:rPr>
        <w:t>гранты начинающим предпринимателям</w:t>
      </w:r>
      <w:r>
        <w:rPr>
          <w:rFonts w:cs="Arial" w:ascii="Arial" w:hAnsi="Arial"/>
          <w:i/>
          <w:sz w:val="18"/>
          <w:szCs w:val="18"/>
        </w:rPr>
        <w:t xml:space="preserve"> (до 300 тысяч рублей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этом в разделе «Условия предоставления субсидий….» указывается, что преимущественным правом на получение данных субсидии при прочих равных условиях пользуются субъекты МиСП осуществляющи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приоритетные для экономики края виды деятельности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Это позволяет предположить, что общих форм, которыми бы на равных основаниях  могли воспользоваться все субъекты МиСП,  в данной Краевой программе не предусматривалось  вообще. Заметим также, что для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нновационной деятельности </w:t>
      </w:r>
      <w:r>
        <w:rPr>
          <w:rFonts w:cs="Arial" w:ascii="Arial" w:hAnsi="Arial"/>
          <w:sz w:val="20"/>
          <w:szCs w:val="20"/>
        </w:rPr>
        <w:t xml:space="preserve">предложены дополнительные формы поддержки, а именно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8"/>
          <w:szCs w:val="18"/>
        </w:rPr>
        <w:t xml:space="preserve">- субсидий на </w:t>
      </w:r>
      <w:r>
        <w:rPr>
          <w:rFonts w:cs="Arial" w:ascii="Arial" w:hAnsi="Arial"/>
          <w:b/>
          <w:i/>
          <w:sz w:val="18"/>
          <w:szCs w:val="18"/>
        </w:rPr>
        <w:t>разработку стратегии продвижения инновационного проекта</w:t>
      </w:r>
      <w:r>
        <w:rPr>
          <w:rFonts w:cs="Arial" w:ascii="Arial" w:hAnsi="Arial"/>
          <w:i/>
          <w:sz w:val="18"/>
          <w:szCs w:val="18"/>
        </w:rPr>
        <w:t>, подготовку бизнес-планов по внедрению инновационных разработок (до 70 тысяч рублей)</w:t>
      </w:r>
    </w:p>
    <w:p>
      <w:pPr>
        <w:pStyle w:val="Normal"/>
        <w:ind w:left="709" w:firstLine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субсидий, </w:t>
      </w:r>
      <w:r>
        <w:rPr>
          <w:rFonts w:cs="Arial" w:ascii="Arial" w:hAnsi="Arial"/>
          <w:b/>
          <w:i/>
          <w:sz w:val="18"/>
          <w:szCs w:val="18"/>
        </w:rPr>
        <w:t>осуществляющим разработку и внедрение инновационной продукции</w:t>
      </w:r>
      <w:r>
        <w:rPr>
          <w:rFonts w:cs="Arial" w:ascii="Arial" w:hAnsi="Arial"/>
          <w:i/>
          <w:sz w:val="18"/>
          <w:szCs w:val="18"/>
        </w:rPr>
        <w:t xml:space="preserve"> ( до 5 млн. рублей);</w:t>
      </w:r>
    </w:p>
    <w:p>
      <w:pPr>
        <w:pStyle w:val="Normal"/>
        <w:ind w:left="709" w:firstLine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 для </w:t>
      </w:r>
      <w:r>
        <w:rPr>
          <w:rFonts w:cs="Arial" w:ascii="Arial" w:hAnsi="Arial"/>
          <w:b/>
          <w:i/>
          <w:sz w:val="20"/>
          <w:szCs w:val="20"/>
        </w:rPr>
        <w:t>производства продукции производственно-технического назначения</w:t>
      </w:r>
      <w:r>
        <w:rPr>
          <w:rFonts w:cs="Arial" w:ascii="Arial" w:hAnsi="Arial"/>
          <w:sz w:val="20"/>
          <w:szCs w:val="20"/>
        </w:rPr>
        <w:t xml:space="preserve"> дополнительно можно было получить  </w:t>
      </w:r>
      <w:r>
        <w:rPr>
          <w:rFonts w:cs="Arial" w:ascii="Arial" w:hAnsi="Arial"/>
          <w:i/>
          <w:sz w:val="18"/>
          <w:szCs w:val="18"/>
        </w:rPr>
        <w:t>субсидию   (до 120 тысяч рублей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же касается других приоритетных отраслей, то никаких дополнительных мер их поддержки краевой программой не предусмотре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ализ расходов на реализацию мероприятий программы может служить ещё одним доказательством того, что среди всех возможных форм поддержки приоритет был отдан «финансовой поддержке» субъектов МиСП. В  частности, по разделу 2  финансировались следующие формы поддержки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widowControl/>
        <w:tabs>
          <w:tab w:val="clear" w:pos="709"/>
          <w:tab w:val="left" w:pos="9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вышение конкурентоспособности субъектов малого и среднего предпринимательства, </w:t>
      </w:r>
      <w:r>
        <w:rPr>
          <w:rFonts w:cs="Arial" w:ascii="Arial" w:hAnsi="Arial"/>
        </w:rPr>
        <w:t>что предусматривало</w:t>
      </w:r>
      <w:r>
        <w:rPr>
          <w:rFonts w:cs="Arial" w:ascii="Arial" w:hAnsi="Arial"/>
          <w:b/>
        </w:rPr>
        <w:t xml:space="preserve"> </w:t>
      </w:r>
    </w:p>
    <w:p>
      <w:pPr>
        <w:pStyle w:val="ConsPlusNonformat"/>
        <w:widowControl/>
        <w:tabs>
          <w:tab w:val="clear" w:pos="709"/>
          <w:tab w:val="left" w:pos="97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3.  Развитие финансовой и имущественной поддержки МиСП  </w:t>
      </w:r>
    </w:p>
    <w:p>
      <w:pPr>
        <w:pStyle w:val="ConsPlusNonformat"/>
        <w:widowControl/>
        <w:spacing w:before="0" w:after="60"/>
        <w:ind w:left="1418" w:hanging="0"/>
        <w:rPr/>
      </w:pPr>
      <w:r>
        <w:rPr>
          <w:rFonts w:cs="Arial" w:ascii="Arial" w:hAnsi="Arial"/>
        </w:rPr>
        <w:t xml:space="preserve">2.3.1 Содействие развитию системы микрофинансирования субъектов МиСП  </w:t>
      </w:r>
      <w:r>
        <w:rPr>
          <w:rFonts w:cs="Arial" w:ascii="Arial" w:hAnsi="Arial"/>
          <w:b/>
        </w:rPr>
        <w:t xml:space="preserve">(12 000 + 230 000= 242 000 тыс.руб.)                    </w:t>
      </w:r>
    </w:p>
    <w:p>
      <w:pPr>
        <w:pStyle w:val="ConsPlusNonformat"/>
        <w:widowControl/>
        <w:spacing w:before="0" w:after="60"/>
        <w:ind w:left="1418" w:hanging="0"/>
        <w:rPr/>
      </w:pPr>
      <w:r>
        <w:rPr>
          <w:rFonts w:cs="Arial" w:ascii="Arial" w:hAnsi="Arial"/>
        </w:rPr>
        <w:t>2.3.2.  Содействие созданию и развитию микрофинансовых организаций (кредитных потребительских кооперативов, фондов и других) и их представительств на   территории края  (</w:t>
      </w:r>
      <w:r>
        <w:rPr>
          <w:rFonts w:cs="Arial" w:ascii="Arial" w:hAnsi="Arial"/>
          <w:b/>
        </w:rPr>
        <w:t>100 + 50=150 тыс. руб</w:t>
      </w:r>
      <w:r>
        <w:rPr>
          <w:rFonts w:cs="Arial" w:ascii="Arial" w:hAnsi="Arial"/>
        </w:rPr>
        <w:t xml:space="preserve">)                                                       </w:t>
      </w:r>
    </w:p>
    <w:p>
      <w:pPr>
        <w:pStyle w:val="ConsPlusNonformat"/>
        <w:widowControl/>
        <w:spacing w:before="0" w:after="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ConsPlusNonformat"/>
        <w:widowControl/>
        <w:spacing w:before="0" w:after="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3.5.  Содействие деятельности по  предоставлению займов   субъектам МиСП для реализации инвестиционных проектов </w:t>
      </w:r>
      <w:r>
        <w:rPr>
          <w:rFonts w:cs="Arial" w:ascii="Arial" w:hAnsi="Arial"/>
          <w:b/>
        </w:rPr>
        <w:t xml:space="preserve">(фед.  35 000 тыс. руб)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ный анализ расходов  на мероприятия краевой программы см. таблицу на следующей странице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 xml:space="preserve">Информационное обеспечение поддержки субъектов 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малого и среднего предпринимательства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z w:val="20"/>
          <w:szCs w:val="20"/>
        </w:rPr>
        <w:t xml:space="preserve">Для того, чтобы воспользоваться какой-либо формой государственной поддержкой, субъекты МиСП должны были, как минимум, знать об этих возможностях. Для информационного обеспечения поддержки  в Хабаровском крае создан сайт «Малый и средний бизнес Хабаровского края". Однако анализ содержания информации на данном сайте позволяет сделать вывод, что он не выполняет в должной мере свою задачу. Это явно видно даже из рубрик сайта. Только одна форма поддержки - </w:t>
      </w:r>
      <w:r>
        <w:rPr>
          <w:color w:val="000000"/>
          <w:sz w:val="20"/>
          <w:szCs w:val="20"/>
        </w:rPr>
        <w:t xml:space="preserve">«Финансовая поддержка» </w:t>
      </w:r>
      <w:r>
        <w:rPr>
          <w:b w:val="false"/>
          <w:color w:val="000000"/>
          <w:sz w:val="20"/>
          <w:szCs w:val="20"/>
        </w:rPr>
        <w:t xml:space="preserve">имеет свою страницу с соответствующим названием. Однако и она не даёт полной картины всех тех мер, которые реализовывались в 2010 году в крае в рамках финансовой поддержки (подобности в полной версии Аналитического доклада).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319"/>
        <w:gridCol w:w="5161"/>
        <w:gridCol w:w="1200"/>
        <w:gridCol w:w="4800"/>
      </w:tblGrid>
      <w:tr>
        <w:trPr>
          <w:trHeight w:val="40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ы мероприят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/дол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я программы по разделу 2 </w:t>
            </w:r>
          </w:p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ышение конкурентоспособности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/дол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рограммы по разделу 2.3.</w:t>
            </w:r>
          </w:p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витие финансовой и имущественной поддержки </w:t>
            </w:r>
          </w:p>
        </w:tc>
      </w:tr>
      <w:tr>
        <w:trPr>
          <w:trHeight w:val="68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Нормативно-правовое, аналитическое и организационное обеспечение малого и среднего  предпринимательств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т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2%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Повышение конкурентоспособности субъектов малого и среднего предпринимательства</w:t>
            </w:r>
          </w:p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 295 т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 Поддержка начинающих субъектов МиСП (субъекты, работающие менее одного года со дня государственной регистрации)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2. Развитие инфраструктуры поддержки МиСП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3.  Развитие финансовой и имущественной поддержки МиСП  </w:t>
            </w:r>
          </w:p>
          <w:p>
            <w:pPr>
              <w:pStyle w:val="ConsPlusNonformat"/>
              <w:widowControl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.Содействие субъектам МиСП в области инноваций и производственной деятельности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5.Организация и проведение </w:t>
            </w:r>
            <w:r>
              <w:rPr>
                <w:rFonts w:cs="Arial" w:ascii="Arial" w:hAnsi="Arial"/>
                <w:b/>
                <w:sz w:val="16"/>
                <w:szCs w:val="16"/>
              </w:rPr>
              <w:t>семинаров, тренингов, конференций</w:t>
            </w:r>
            <w:r>
              <w:rPr>
                <w:rFonts w:cs="Arial" w:ascii="Arial" w:hAnsi="Arial"/>
                <w:sz w:val="16"/>
                <w:szCs w:val="16"/>
              </w:rPr>
              <w:t xml:space="preserve"> для субъектов МиСП, организаций инфраструктуры, работников органов местного  самоуправления, занимающихся вопросами развития  предпринимательства, по    различным аспектам предпринимательской   деятельности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6.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ддержка муниципальных программ</w:t>
            </w:r>
            <w:r>
              <w:rPr>
                <w:rFonts w:cs="Arial" w:ascii="Arial" w:hAnsi="Arial"/>
                <w:sz w:val="16"/>
                <w:szCs w:val="16"/>
              </w:rPr>
              <w:t xml:space="preserve"> развития и поддержки МиСП посредством предоставления субсидий на софинансирование мероприятий, осуществляемых   организациями городской,   районной инфраструктуры поддержки предпринимательства и (или) соответствующими администрациями, направленных на развитие МиСП на территории муниципальных образований(п. 2.6 введен 223-пр)</w:t>
            </w:r>
          </w:p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7.Организация и проведение конкурса организаций   инфраструктуры поддержки МиСП "Лучшая организация инфраструктуры поддержки МиСП предпринимательства"(п. 2.7 введен 223-п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0т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  т.р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7 150т 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,7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390 т.р.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 т.р.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т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 295 т.р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3.1 Содействие развитию системы микрофинансирования субъектов МиСП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12 000 + 230 000= 242 000 тыс.руб.)                    </w:t>
            </w:r>
          </w:p>
          <w:p>
            <w:pPr>
              <w:pStyle w:val="ConsPlusNonformat"/>
              <w:widowControl/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2.3.2.  Содействие созданию и развитию микрофинансовых организаций (кредитных потребительских кооперативов, фондов и других) и их представительств на   территории края  (</w:t>
            </w:r>
            <w:r>
              <w:rPr>
                <w:rFonts w:cs="Arial" w:ascii="Arial" w:hAnsi="Arial"/>
                <w:b/>
                <w:sz w:val="16"/>
                <w:szCs w:val="16"/>
              </w:rPr>
              <w:t>100 + 50=150 тыс. руб</w:t>
            </w:r>
            <w:r>
              <w:rPr>
                <w:rFonts w:cs="Arial" w:ascii="Arial" w:hAnsi="Arial"/>
                <w:sz w:val="16"/>
                <w:szCs w:val="16"/>
              </w:rPr>
              <w:t xml:space="preserve">)                                                       </w:t>
            </w:r>
          </w:p>
          <w:p>
            <w:pPr>
              <w:pStyle w:val="ConsPlusNonformat"/>
              <w:widowControl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3. Проработка создания  гарантийного фонда для    субъектов МиСП, занятых в реальном секторе экономики   края, микрофинансовых организаций                                                            </w:t>
            </w:r>
          </w:p>
          <w:p>
            <w:pPr>
              <w:pStyle w:val="ConsPlusNonformat"/>
              <w:widowControl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4. Содействие повышению  доступности банковских кредитных продуктов для  субъектов МиСП, в том числе посредством соглашений  совместной деятельности с  банками</w:t>
            </w:r>
          </w:p>
          <w:p>
            <w:pPr>
              <w:pStyle w:val="ConsPlusNonformat"/>
              <w:widowControl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5.  Содействие деятельности по  предоставлению займов   субъектам МиСП для реализации инвестиционных проектов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фед.  35 000 тыс. руб)                                                              </w:t>
            </w:r>
          </w:p>
          <w:p>
            <w:pPr>
              <w:pStyle w:val="ConsPlusNonformat"/>
              <w:widowControl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6.  Обеспечение свободного доступа субъектов МиСП к информации о свободных зданиях и помещениях краевой собственности, предлагаемых к сдаче в аренду и на продажу                                           </w:t>
            </w:r>
          </w:p>
          <w:p>
            <w:pPr>
              <w:pStyle w:val="ConsPlusNonformat"/>
              <w:widowControl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7.  Оказание государственной помощи субъектам МиСП  путем сохранения ставок арендной платы на 2011 год и заключения с ними всех видов договоров без проведения конкурсов и аукционов  </w:t>
            </w:r>
          </w:p>
          <w:p>
            <w:pPr>
              <w:pStyle w:val="ConsPlusNonformat"/>
              <w:widowControl/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3.8.  Реализация права субъектов МиСП на продление договоров аренды,заключенных до 01 июля 2008 г., без проведения торгов                                                               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Развитие молодежного предпринимательств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т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7%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Содействие сокращению административных барьеров в развитии предпринимательств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ind w:left="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т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Совершенствование информационно-консультационной и методической поддержки МиСП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65 т.р.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6. Развитие взаимодействия и социального партнерства органов власти и предприниматель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70" w:leader="none"/>
              </w:tabs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 375 т.р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00%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jc w:val="right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97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both"/>
        <w:rPr/>
      </w:pPr>
      <w:r>
        <w:rPr>
          <w:b w:val="false"/>
          <w:color w:val="000000"/>
          <w:sz w:val="20"/>
          <w:szCs w:val="20"/>
        </w:rPr>
        <w:t xml:space="preserve">Что касается других видов поддержки, то информацию о них  найти весьма сложно, поскольку больше страниц с явным названием форм поддержки на сайте нет.   </w:t>
      </w:r>
    </w:p>
    <w:p>
      <w:pPr>
        <w:pStyle w:val="Heading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0"/>
          <w:szCs w:val="20"/>
        </w:rPr>
        <w:t>В частности, некоторая информация об  «</w:t>
      </w:r>
      <w:r>
        <w:rPr>
          <w:color w:val="000000"/>
          <w:sz w:val="20"/>
          <w:szCs w:val="20"/>
        </w:rPr>
        <w:t xml:space="preserve">имущественной поддержке» </w:t>
      </w:r>
      <w:r>
        <w:rPr>
          <w:b w:val="false"/>
          <w:color w:val="000000"/>
          <w:sz w:val="20"/>
          <w:szCs w:val="20"/>
        </w:rPr>
        <w:t xml:space="preserve">субъектов МиСП  находится под рубрикой </w:t>
      </w:r>
      <w:r>
        <w:rPr>
          <w:color w:val="000000"/>
          <w:sz w:val="20"/>
          <w:szCs w:val="20"/>
        </w:rPr>
        <w:t xml:space="preserve">«Недвижимость  для бизнеса». </w:t>
      </w:r>
      <w:r>
        <w:rPr>
          <w:b w:val="false"/>
          <w:color w:val="000000"/>
          <w:sz w:val="20"/>
          <w:szCs w:val="20"/>
        </w:rPr>
        <w:t>Заметим, что</w:t>
      </w:r>
      <w:r>
        <w:rPr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 xml:space="preserve"> это лишь часть той имущественной поддержки, о которой говорится в ст. 18 закона 209-ФЗ. Напомним, что передавать во владение и (или) в пользование можно не только недвижимое имущество (здания, строения, земельные участки, сооружения, нежилых помещения), но и движимое имущество (оборудование, машины, механизмы, установки, транспортные средства, инвентарь, инструменты). При этом, как следует из опыта других территорий,  региональными законами устанавливается, что перечни всех этих видов имущества должны </w:t>
      </w:r>
      <w:r>
        <w:rPr>
          <w:color w:val="000000"/>
          <w:sz w:val="20"/>
          <w:szCs w:val="20"/>
        </w:rPr>
        <w:t>ежегодно</w:t>
      </w:r>
      <w:r>
        <w:rPr>
          <w:b w:val="false"/>
          <w:color w:val="000000"/>
          <w:sz w:val="20"/>
          <w:szCs w:val="20"/>
        </w:rPr>
        <w:t xml:space="preserve"> формироваться и выставляться в открытый доступ. </w:t>
      </w:r>
    </w:p>
    <w:p>
      <w:pPr>
        <w:pStyle w:val="Heading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Анализ рубрики «</w:t>
      </w:r>
      <w:r>
        <w:rPr>
          <w:color w:val="000000"/>
          <w:sz w:val="20"/>
          <w:szCs w:val="20"/>
        </w:rPr>
        <w:t xml:space="preserve">Недвижимость  для бизнеса» </w:t>
      </w:r>
      <w:r>
        <w:rPr>
          <w:b w:val="false"/>
          <w:color w:val="000000"/>
          <w:sz w:val="20"/>
          <w:szCs w:val="20"/>
        </w:rPr>
        <w:t xml:space="preserve">показал следующее:    </w:t>
      </w:r>
    </w:p>
    <w:p>
      <w:pPr>
        <w:pStyle w:val="Heading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В  12 муниципальных образованиям  сформированы перечни имущества  (зданий и строений) для имущественной поддержки субъектов МиСП, в том числе:  г. Комсомольск-на-Амуре, . Хабаровск, Амурский район,  Аяно-Майский район,  Ванинский район, Верхнебуреинский район,  Вяземский район,  Комсомольский район,  Николаевский район,  Советско-Гаванский район,  Ульчский район, район им. Лазо.</w:t>
      </w:r>
    </w:p>
    <w:p>
      <w:pPr>
        <w:pStyle w:val="Normal"/>
        <w:tabs>
          <w:tab w:val="clear" w:pos="709"/>
          <w:tab w:val="left" w:pos="242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4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 7 муниципальных образованиях, перечней имущества для поддержки субъектов МиСП нет,  в том числе:  Бикинский район, Нанайский район, Охотский район,  Солнечный район, Тугуро-Чумиканский, Хабаровский район, район им. Полины Осипенко.</w:t>
      </w:r>
    </w:p>
    <w:p>
      <w:pPr>
        <w:pStyle w:val="Normal"/>
        <w:tabs>
          <w:tab w:val="clear" w:pos="709"/>
          <w:tab w:val="left" w:pos="9901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днако, даже там, где перечни зданий и строений сформированы, они «не первой свежести» и, как правило,  датированы либо 2008 годом, либо 2009.  В частности , перечень имущества в  г.Комсомольске на Амуре утверждён постановлением администрации </w:t>
      </w:r>
      <w:r>
        <w:rPr>
          <w:rFonts w:cs="Arial" w:ascii="Arial" w:hAnsi="Arial"/>
          <w:b/>
          <w:color w:val="000000"/>
          <w:sz w:val="20"/>
          <w:szCs w:val="20"/>
        </w:rPr>
        <w:t>30.12.2008 года</w:t>
      </w:r>
      <w:r>
        <w:rPr>
          <w:rFonts w:cs="Arial" w:ascii="Arial" w:hAnsi="Arial"/>
          <w:color w:val="000000"/>
          <w:sz w:val="20"/>
          <w:szCs w:val="20"/>
        </w:rPr>
        <w:t xml:space="preserve">, в Хабаровске – Решением Хабаровской городской Думы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8.04.2009. </w:t>
      </w:r>
      <w:r>
        <w:rPr>
          <w:rFonts w:cs="Arial" w:ascii="Arial" w:hAnsi="Arial"/>
          <w:color w:val="000000"/>
          <w:sz w:val="20"/>
          <w:szCs w:val="20"/>
        </w:rPr>
        <w:t xml:space="preserve">Исключением является только Решение Совета депутатов городского поселения «Город Вяземский» от 03.04.2009 г. № 15 (с изменениями и дополнениям от </w:t>
      </w:r>
      <w:r>
        <w:rPr>
          <w:rFonts w:cs="Arial" w:ascii="Arial" w:hAnsi="Arial"/>
          <w:b/>
          <w:color w:val="000000"/>
          <w:sz w:val="20"/>
          <w:szCs w:val="20"/>
        </w:rPr>
        <w:t>09.02.2010 № 98)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ОСНОВНЫЕ ВЫВОДЫ И РЕКОМЕНДАЦИИ по Главе 1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дённый анализ форм поддержки,  которые предоставлялись  субъектам МиСП в Хабаровском крае в 2010 году,  позволяет сформулировать следующие выводы и рекомендации: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1.1) Используемые в настоящее время в крае формы поддержки субъектов МиСП представляют собой достаточно случайный неупорядоченный  набор, не ориентированный на какой-либо результат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1.2)  Слабо, однобоко и с явным перекосом в сторону финансовой поддержки используются возможности, которые предоставляются федеральным бюджетом для развития и поддержки МиСП в крае.  Подобные методы финансовой поддержки субъектов МиСП, а именно выдача микрозаймов организацией, созданной краевыми органами власти, впору применять в случае, если бы рухнула банковская система. Однако этого в крае не наблюдается. Более того, многие банки разрабатывают и реализуют специальные программы кредитования  МиСП, а потому наиболее целесообразно было бы потратить федеральные средства на субсидирование процентной ставки. В этом случае поддержать можно было бы на порядок большее количество субъектов МиСП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1.3) Краевой программой развития предпринимательства определены приоритетные отрасли для поддержки. Однако ни по одной из этих отраслей не проведён анализ проблем, не определены цели и формы поддержки, которые бы гарантировали решение существующих проблем, как это, например, сделано в краевой программе развития конкуренции. Напомним, что в данной программе определены общие меры по развитию конкуренции во всех отраслях, а также дополнительные меры в ключевых отраслях. И это представляется наиболее оптимальным подходом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) Представляется, что такие отраслевые подпрограммы могли бы разрабатывать отраслевые бизнес-ассоциации, так как они в своей сфере являются самыми компетентными экспертами и чётко знают, какие проблемы мешают развитию отрасли и какими средствами их можно решить.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) Информирование субъектов МиСП о существующих формах поддержки находится в неудовлетворительном состоянии. 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лава 2. ИНФРАСТРУКТУРА ПОДДЕРЖКИ СУБЪЕКТОВ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МАЛОГО И СРЕДНЕГО ПРЕДПРИНИМАТЕЛЬСТВА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9"/>
          <w:szCs w:val="19"/>
        </w:rPr>
      </w:pPr>
      <w:r>
        <w:rPr>
          <w:rFonts w:cs="Arial" w:ascii="Arial" w:hAnsi="Arial"/>
          <w:b/>
          <w:bCs/>
          <w:i/>
          <w:color w:val="000000"/>
          <w:sz w:val="19"/>
          <w:szCs w:val="19"/>
        </w:rPr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19"/>
          <w:szCs w:val="19"/>
        </w:rPr>
        <w:t xml:space="preserve">В соответствии со ст. 3 закона 209 – ФЗ </w:t>
      </w:r>
      <w:r>
        <w:rPr/>
        <w:t xml:space="preserve">  </w:t>
      </w:r>
      <w:r>
        <w:rPr>
          <w:b/>
        </w:rPr>
        <w:t>поддержка субъектов МиСП</w:t>
      </w:r>
      <w:r>
        <w:rPr/>
        <w:t xml:space="preserve"> – это  деятельность органов государственной власти РФ, органов государственной власти субъектов РФ, органов местного самоуправления и функционирование инфраструктуры поддержки субъектов МиСП, направленные на реализацию мероприятий, предусмотренных 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федеральными программами развития субъектов МиСП, </w:t>
      </w:r>
    </w:p>
    <w:p>
      <w:pPr>
        <w:pStyle w:val="ConsPlusNormal"/>
        <w:widowControl/>
        <w:ind w:firstLine="709"/>
        <w:jc w:val="both"/>
        <w:rPr/>
      </w:pPr>
      <w:r>
        <w:rPr/>
        <w:t>-региональными программами развития субъектов МиСП,</w:t>
      </w:r>
    </w:p>
    <w:p>
      <w:pPr>
        <w:pStyle w:val="ConsPlusNormal"/>
        <w:widowControl/>
        <w:ind w:firstLine="709"/>
        <w:jc w:val="both"/>
        <w:rPr/>
      </w:pPr>
      <w:r>
        <w:rPr/>
        <w:t>-муниципальными программами развития субъектов МиСП.</w:t>
      </w:r>
    </w:p>
    <w:p>
      <w:pPr>
        <w:pStyle w:val="Style13"/>
        <w:spacing w:before="0" w:after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Таким образом, </w:t>
      </w:r>
      <w:r>
        <w:rPr>
          <w:rFonts w:cs="Arial" w:ascii="Arial" w:hAnsi="Arial"/>
          <w:b/>
          <w:color w:val="000000"/>
          <w:sz w:val="19"/>
          <w:szCs w:val="19"/>
        </w:rPr>
        <w:t>инфраструктурой поддержки субъектов МиСП</w:t>
      </w:r>
      <w:r>
        <w:rPr>
          <w:rFonts w:cs="Arial" w:ascii="Arial" w:hAnsi="Arial"/>
          <w:i/>
          <w:color w:val="000000"/>
          <w:sz w:val="19"/>
          <w:szCs w:val="19"/>
        </w:rPr>
        <w:t xml:space="preserve"> (</w:t>
      </w:r>
      <w:r>
        <w:rPr>
          <w:rFonts w:cs="Arial" w:ascii="Arial" w:hAnsi="Arial"/>
          <w:color w:val="000000"/>
          <w:sz w:val="19"/>
          <w:szCs w:val="19"/>
        </w:rPr>
        <w:t xml:space="preserve">ст. 15 закона  209-ФЗ)   является </w:t>
      </w:r>
      <w:r>
        <w:rPr>
          <w:rFonts w:cs="Arial" w:ascii="Arial" w:hAnsi="Arial"/>
          <w:b/>
          <w:color w:val="000000"/>
          <w:sz w:val="19"/>
          <w:szCs w:val="19"/>
        </w:rPr>
        <w:t>система коммерческих и некоммерческих организаций,</w:t>
      </w:r>
      <w:r>
        <w:rPr>
          <w:rFonts w:cs="Arial" w:ascii="Arial" w:hAnsi="Arial"/>
          <w:color w:val="000000"/>
          <w:sz w:val="19"/>
          <w:szCs w:val="19"/>
        </w:rPr>
        <w:t xml:space="preserve">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ли муниципальных нужд при реализации </w:t>
      </w:r>
    </w:p>
    <w:p>
      <w:pPr>
        <w:pStyle w:val="Style13"/>
        <w:spacing w:before="0" w:after="0"/>
        <w:ind w:firstLine="708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федеральных программ развития субъектов МиСП,</w:t>
      </w:r>
    </w:p>
    <w:p>
      <w:pPr>
        <w:pStyle w:val="Style13"/>
        <w:spacing w:before="0" w:after="0"/>
        <w:ind w:firstLine="708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региональных программ развития субъектов МиСП,</w:t>
      </w:r>
    </w:p>
    <w:p>
      <w:pPr>
        <w:pStyle w:val="Style13"/>
        <w:spacing w:before="0" w:after="0"/>
        <w:ind w:firstLine="708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муниципальных программ развития субъектов МиСП, </w:t>
      </w:r>
    </w:p>
    <w:p>
      <w:pPr>
        <w:pStyle w:val="Style13"/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обеспечивающих условия для создания субъектов МиСП, и оказания им поддержки.</w:t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 соответствии  с п. 2  ст. 3 закона 209 – ФЗ</w:t>
      </w:r>
      <w:r>
        <w:rPr>
          <w:color w:val="000000"/>
          <w:sz w:val="19"/>
          <w:szCs w:val="19"/>
        </w:rPr>
        <w:t xml:space="preserve"> </w:t>
      </w:r>
      <w:r>
        <w:rPr/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2. инфраструктура поддержки субъектов МиСП может включать  в себя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ТАКЖЕ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 w:val="19"/>
          <w:szCs w:val="19"/>
        </w:rPr>
        <w:t>-</w:t>
      </w:r>
      <w:r>
        <w:rPr>
          <w:rFonts w:cs="Arial" w:ascii="Arial" w:hAnsi="Arial"/>
          <w:color w:val="000000"/>
          <w:sz w:val="19"/>
          <w:szCs w:val="19"/>
        </w:rPr>
        <w:t xml:space="preserve">центры и агентства по развитию предпринимательства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государственные и муниципальные фонды поддержки предпринимательства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фонды содействия кредитованию (гарантийные фонды, фонды поручительств)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акционерные инвестиционные фонды и закрытые паевые инвестиционные фонды, привлекающие инвестиции для субъектов МиСП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технопарки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научные парки,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инновационно-технологические центры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бизнес-инкубаторы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палаты и центры ремесел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центры поддержки субподряда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маркетинговые и учебно-деловые центры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агентства по поддержке экспорта товаров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лизинговые компании, 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консультационные центры,</w:t>
      </w:r>
    </w:p>
    <w:p>
      <w:pPr>
        <w:pStyle w:val="Style13"/>
        <w:spacing w:before="0" w:after="0"/>
        <w:ind w:firstLine="70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-и иные организации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о при этом требования к организациям, образующим инфраструктуру поддержки субъектов МиСП, должны устанавливаться в федеральных, региональных и муниципальных программах развития субъектов МиСП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Анализ законодательной практики субъектов федерации страны показывает, что региональные законодатели расширяют федеральный список организаций, которые могут входить в инфраструктуру поддержки субъектов МиСП и включают в него  дополнительно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финансовые агентства,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авовые центры,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технико-внедренческие и научно-производственные зоны,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зоны экономического благоприятствования,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учно-исследовательские и экспертные организации,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торгово-промышленные палаты,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ъединения предпринимателей,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  <w:sz w:val="20"/>
          <w:szCs w:val="20"/>
        </w:rPr>
        <w:t>ассоциации и союзы субъектов малого и среднего предпринимательства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Установление перечня организаций, входящих в инфраструктуру является исключительно важным вопросом, поскольку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bCs/>
          <w:sz w:val="20"/>
          <w:szCs w:val="20"/>
        </w:rPr>
        <w:t>-в соответствии со ст. 10 закона 209-ФЗ, к полномочиям органов власти относится  «</w:t>
      </w:r>
      <w:r>
        <w:rPr>
          <w:rFonts w:cs="Arial" w:ascii="Arial" w:hAnsi="Arial"/>
          <w:b/>
          <w:bCs/>
          <w:sz w:val="20"/>
          <w:szCs w:val="20"/>
        </w:rPr>
        <w:t xml:space="preserve">формирование </w:t>
      </w:r>
      <w:r>
        <w:rPr>
          <w:rFonts w:cs="Arial" w:ascii="Arial" w:hAnsi="Arial"/>
          <w:bCs/>
          <w:sz w:val="20"/>
          <w:szCs w:val="20"/>
        </w:rPr>
        <w:t xml:space="preserve">инфраструктуры поддержки субъектов МиСП в субъектах РФ и </w:t>
      </w:r>
      <w:r>
        <w:rPr>
          <w:rFonts w:cs="Arial" w:ascii="Arial" w:hAnsi="Arial"/>
          <w:b/>
          <w:bCs/>
          <w:sz w:val="20"/>
          <w:szCs w:val="20"/>
        </w:rPr>
        <w:t xml:space="preserve">обеспечение </w:t>
      </w:r>
      <w:r>
        <w:rPr>
          <w:rFonts w:cs="Arial" w:ascii="Arial" w:hAnsi="Arial"/>
          <w:bCs/>
          <w:sz w:val="20"/>
          <w:szCs w:val="20"/>
        </w:rPr>
        <w:t>ее деятельности»;</w:t>
      </w:r>
    </w:p>
    <w:p>
      <w:pPr>
        <w:pStyle w:val="ConsPlusNormal"/>
        <w:widowControl/>
        <w:ind w:firstLine="540"/>
        <w:jc w:val="both"/>
        <w:rPr>
          <w:bCs/>
        </w:rPr>
      </w:pPr>
      <w:r>
        <w:rPr>
          <w:bCs/>
        </w:rPr>
        <w:t xml:space="preserve">-в соответствии со ст.16 организации, образующие инфраструктуру, </w:t>
      </w:r>
      <w:r>
        <w:rPr>
          <w:b/>
          <w:bCs/>
        </w:rPr>
        <w:t>пользуются всеми формами поддержки</w:t>
      </w:r>
      <w:r>
        <w:rPr>
          <w:bCs/>
        </w:rPr>
        <w:t xml:space="preserve">, как и субъекты МиСП. </w:t>
      </w:r>
    </w:p>
    <w:p>
      <w:pPr>
        <w:pStyle w:val="Normal"/>
        <w:spacing w:lineRule="atLeast" w:line="24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Инфраструктура поддержки субъектов малого и среднего предпринимательства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в Хабаровском крае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Поскольку в Хабаровском крае нет краевого закона или какого-либо другого нормативного правового акта, регулирующего вопросы инфраструктуры поддержки субъектов МиСП, то единственным источником информации об инфраструктуре является сайт «Малый и средний бизнес в Хабаровском крае». На сайте есть соответствующая рубрика «Инфраструктура поддержки малого и среднего предпринимательства». В Приложении 2  полной версии Аналитического доклада дана вся информация, размещённая на данной Интернет – странице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Анализ содержания данной Интернет – страницы позволяет сделать вывод о том, что  большинство включённых в инфраструктуру поддержки МиСП  должностных лиц, органов власти, совещательных и координационных советов при органах власти и организациях, не могут претендовать на статус «организаций, входящей в инфраструктуру поддержки». Что же касается организаций, которые могут иметь данный статус, то информацию о них необходимо актуализировать, поскольку у многих изменились адреса, телефоны; сменились (в том числе  умерли) руководители некоторых организаций  и т.д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ОСНОВНЫЕ ВЫВОДЫ И РЕКОМЕНДАЦИИ  по Главе 2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дённый анализ инфраструктуры поддержки субъектов МиСП, существующей в Хабаровском крае позволяет сформулировать следующие выводы и рекомендации: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bCs/>
          <w:sz w:val="20"/>
          <w:szCs w:val="20"/>
        </w:rPr>
        <w:t xml:space="preserve">2.1) Следует признать, что  ситуация в крае с развитием сети инфраструктурных организаций крайне неблагоприятная. Особенно это касается муниципальных районов, городских и сельских поселений, где непосредственно живут и работают субъекты МиСП и где им необходимо оказывать поддержку.  Анализ показал, что  в большинстве своём  в этих территориях нет никакой инфраструктуры поддержки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2.2) Основная часть имеющихся инфраструктурных организаций работают в краевом центре - в  Хабаровске, а значит для многих субъектов МиСП возможность получение их услуг весьма ограничена и проблематична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3) Ряд организаций, которые участвуют в осуществлении мероприятий краевой программы,  не включены в инфраструктуру поддержки, а именно их нет в перечне, указанном на сайте «Малый и средний бизнес Хабаровского края». 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2.4) Необходимо  концептуально определить, какая  инфраструктура поддержки субъектов МиСП должна быть в Хабаровском крае и разработать программу её построения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 xml:space="preserve">2.5) Представляется, что инфраструктурные организации для поддержки субъектов МиСП в </w:t>
      </w:r>
      <w:r>
        <w:rPr>
          <w:rFonts w:cs="Arial" w:ascii="Arial" w:hAnsi="Arial"/>
          <w:bCs/>
          <w:sz w:val="20"/>
          <w:szCs w:val="20"/>
        </w:rPr>
        <w:t>муниципальных районах, городских и сельских поселениях</w:t>
      </w:r>
      <w:r>
        <w:rPr>
          <w:rFonts w:cs="Arial" w:ascii="Arial" w:hAnsi="Arial"/>
          <w:sz w:val="20"/>
          <w:szCs w:val="20"/>
        </w:rPr>
        <w:t xml:space="preserve"> могут разместиться в общеобразовательных школах, так как по данным публичного доклада Министерств образования Хабаровского края там имеется достаточно много свободных площадей. При этом многие школы оснащены современной информационно-коммуникационной техникой, что позволило бы проводить для предпринимателей бизнес-тренинги и консультации в дистанционном режиме. Данное решение позволило бы минимизировать затраты  как на содержание школ, так и на построение инфраструктуры поддержки предпринимательства.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 xml:space="preserve">2.6) Элементами инфраструктуры поддержки на законных основаниях могли бы стать отраслевые бизнес-ассоциации (например, Ассоциация мясоперерабатывающих предприятий Хабаровского края,….)   и межотраслевые бизнес-ассоциации (ДВОПП, ДВ ТПП, ….), если бы  стали  исполнителями мероприятий,   подпрограмм  и проектов, входящих в краевую программу развития предпринимательства. В частности,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>Дальневосточное объединение промышленников и предпринимателей</w:t>
      </w:r>
      <w:r>
        <w:rPr>
          <w:rFonts w:cs="Arial" w:ascii="Arial" w:hAnsi="Arial"/>
          <w:sz w:val="20"/>
          <w:szCs w:val="20"/>
        </w:rPr>
        <w:t xml:space="preserve">, например, могло бы взяться за разработку и реализацию подпрограммы о развитии малого и среднего предпринимательства при крупных промышленных предприятиях, о чём там много говориться, но мало что сдвигается с мёртвой точки. 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>Дальневосточная торгово-промышленная палата</w:t>
      </w:r>
      <w:r>
        <w:rPr>
          <w:rFonts w:cs="Arial" w:ascii="Arial" w:hAnsi="Arial"/>
          <w:sz w:val="20"/>
          <w:szCs w:val="20"/>
        </w:rPr>
        <w:t xml:space="preserve"> могла бы взяться за раздел краевой программы, связанный с продвижением экспортных товаров хабаровских предпринимателей, поскольку сеть представительств   ТПП  России покрывает практически весь мир.  Кстати,  в соответствии с Приказом Минэкономразвития РФ от 16.02.2010 N 59  (ред. от 12.10.2010) "О мерах по реализации в 2010 году мероприятий по государственной поддержке малого и среднего предпринимательства", если Хабаровский край  в срок до </w:t>
      </w:r>
      <w:r>
        <w:rPr>
          <w:rFonts w:cs="Arial" w:ascii="Arial" w:hAnsi="Arial"/>
          <w:b/>
          <w:sz w:val="20"/>
          <w:szCs w:val="20"/>
        </w:rPr>
        <w:t>1 июля 2011 года</w:t>
      </w:r>
      <w:r>
        <w:rPr>
          <w:rFonts w:cs="Arial" w:ascii="Arial" w:hAnsi="Arial"/>
          <w:sz w:val="20"/>
          <w:szCs w:val="20"/>
        </w:rPr>
        <w:t xml:space="preserve">  разработает и утвердит региональную программу по поддержке экспорта,  то для её реализации можно получить средства  из федерального бюджета.   </w:t>
      </w:r>
    </w:p>
    <w:p>
      <w:pPr>
        <w:pStyle w:val="2"/>
        <w:widowControl w:val="false"/>
        <w:suppressAutoHyphens w:val="true"/>
        <w:spacing w:lineRule="auto" w:line="24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709" w:hanging="0"/>
        <w:outlineLvl w:val="1"/>
        <w:rPr/>
      </w:pPr>
      <w:r>
        <w:rPr>
          <w:b/>
          <w:i/>
          <w:sz w:val="16"/>
          <w:szCs w:val="16"/>
        </w:rPr>
        <w:t>9'. Требования к мероприятиям</w:t>
      </w:r>
      <w:r>
        <w:rPr>
          <w:i/>
          <w:sz w:val="16"/>
          <w:szCs w:val="16"/>
        </w:rPr>
        <w:t xml:space="preserve"> по поддержке субъектов МиСП, производящих и (или) реализующих товары (работы, услуги), предназначенные для экспорта, в целях реализации Постановления Правительства РФ от 1 октября 2010 г. N 781 "О мерах государственной поддержки в 2010 году субъектов МиСП , производящих и (или) реализующих товары (работы, услуги), предназначенные для экспорта" (введен Приказом Минэкономразвития РФ от 12.10.2010 N 479)</w:t>
      </w:r>
    </w:p>
    <w:p>
      <w:pPr>
        <w:pStyle w:val="ConsPlusNormal"/>
        <w:widowControl/>
        <w:ind w:left="709" w:firstLine="540"/>
        <w:jc w:val="both"/>
        <w:rPr>
          <w:sz w:val="16"/>
          <w:szCs w:val="16"/>
        </w:rPr>
      </w:pPr>
      <w:r>
        <w:rPr>
          <w:sz w:val="16"/>
          <w:szCs w:val="16"/>
        </w:rPr>
        <w:t>9'.1. Создает и (или) обеспечивает деятельность регионального центра координации поддержки экспортно-ориентированных субъектов МиСП (далее - Центр).</w:t>
      </w:r>
    </w:p>
    <w:p>
      <w:pPr>
        <w:pStyle w:val="ConsPlusNormal"/>
        <w:widowControl/>
        <w:ind w:left="709" w:firstLine="540"/>
        <w:jc w:val="both"/>
        <w:rPr>
          <w:sz w:val="16"/>
          <w:szCs w:val="16"/>
        </w:rPr>
      </w:pPr>
      <w:r>
        <w:rPr>
          <w:sz w:val="16"/>
          <w:szCs w:val="16"/>
        </w:rPr>
        <w:t>9'.2. Создать и в дальнейшем регулярно (не реже 2-х раз в месяц) обновлять региональный Интернет-портал по поддержке экспорта и привлечению инвестиций, и/или соответствующий раздел Единого портала внешнеэкономической информации Минэкономразвития России в сети Интернет.</w:t>
      </w:r>
    </w:p>
    <w:p>
      <w:pPr>
        <w:pStyle w:val="ConsPlusNormal"/>
        <w:widowControl/>
        <w:ind w:left="709" w:firstLine="540"/>
        <w:jc w:val="both"/>
        <w:rPr>
          <w:b/>
          <w:b/>
          <w:bCs/>
          <w:color w:val="FF0000"/>
          <w:sz w:val="16"/>
          <w:szCs w:val="16"/>
        </w:rPr>
      </w:pPr>
      <w:r>
        <w:rPr>
          <w:sz w:val="16"/>
          <w:szCs w:val="16"/>
        </w:rPr>
        <w:t xml:space="preserve">9'.3. Обеспечивает разработку и утверждение в срок </w:t>
      </w:r>
      <w:r>
        <w:rPr>
          <w:b/>
          <w:sz w:val="16"/>
          <w:szCs w:val="16"/>
        </w:rPr>
        <w:t>до 1 июля 2011 года</w:t>
      </w:r>
      <w:r>
        <w:rPr>
          <w:sz w:val="16"/>
          <w:szCs w:val="16"/>
        </w:rPr>
        <w:t xml:space="preserve"> региональной программы поддержки субъектов МиСП, производящих и (или) реализующих товары (работы, услуги), предназначенные для экспорта, соответствующую следующим основным принципам: …</w:t>
      </w:r>
    </w:p>
    <w:p>
      <w:pPr>
        <w:pStyle w:val="2"/>
        <w:widowControl w:val="false"/>
        <w:suppressAutoHyphens w:val="true"/>
        <w:spacing w:lineRule="auto" w:line="240"/>
        <w:ind w:left="709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9'.4. Осуществляет оценку результативности мероприятий по поддержке экспортно-ориентированных субъектов МиСП в субъекте РФ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 xml:space="preserve">При таком подходе практически все бизнес-ассоциации края  могли бы на законных основаниях войти в состав инфраструктуры поддержки и, в свою очередь, пользоваться различными формами государственной поддержкой. А главное – стать активными участниками процесса развития предпринимательства в крае.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Глава 3. УПРАВЛЕНИЕ РАЗВИТИЕМ  И  ПОДДЕРЖКОЙ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МАЛОГО И СРЕДНЕГО ПРЕДПРИНИМАТЕЛЬСТВА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истема развития и поддержки </w:t>
      </w:r>
      <w:r>
        <w:rPr>
          <w:rFonts w:cs="Arial" w:ascii="Arial" w:hAnsi="Arial"/>
          <w:b/>
          <w:color w:val="000000"/>
          <w:sz w:val="19"/>
          <w:szCs w:val="19"/>
        </w:rPr>
        <w:t>субъектов МиСП</w:t>
      </w:r>
      <w:r>
        <w:rPr>
          <w:rFonts w:cs="Arial" w:ascii="Arial" w:hAnsi="Arial"/>
          <w:color w:val="000000"/>
          <w:sz w:val="19"/>
          <w:szCs w:val="19"/>
        </w:rPr>
        <w:t xml:space="preserve"> может быть представлена следующей схемой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497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правление развитием и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ддержкой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субъектов МиСП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7030</wp:posOffset>
                </wp:positionH>
                <wp:positionV relativeFrom="paragraph">
                  <wp:posOffset>635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0.5pt" to="228.9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 xml:space="preserve">Инфраструктура поддержки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(организации, входящие с инфраструктуру)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5770</wp:posOffset>
                </wp:positionH>
                <wp:positionV relativeFrom="paragraph">
                  <wp:posOffset>38735</wp:posOffset>
                </wp:positionV>
                <wp:extent cx="225488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3.05pt" to="312.6pt,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5770</wp:posOffset>
                </wp:positionH>
                <wp:positionV relativeFrom="paragraph">
                  <wp:posOffset>38735</wp:posOffset>
                </wp:positionV>
                <wp:extent cx="635" cy="18097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3.05pt" to="135.1pt,1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0020</wp:posOffset>
                </wp:positionH>
                <wp:positionV relativeFrom="paragraph">
                  <wp:posOffset>38735</wp:posOffset>
                </wp:positionV>
                <wp:extent cx="635" cy="18097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.05pt" to="312.6pt,1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34"/>
        <w:gridCol w:w="345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фраструктуры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42875</wp:posOffset>
                      </wp:positionV>
                      <wp:extent cx="0" cy="3429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11.25pt" to="62.25pt,3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поддержки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. . .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фраструктуры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42875</wp:posOffset>
                      </wp:positionV>
                      <wp:extent cx="0" cy="342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11.25pt" to="80.7pt,3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поддержки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</wp:posOffset>
                </wp:positionH>
                <wp:positionV relativeFrom="paragraph">
                  <wp:posOffset>69215</wp:posOffset>
                </wp:positionV>
                <wp:extent cx="635" cy="18097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45pt" to="35.7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390</wp:posOffset>
                </wp:positionH>
                <wp:positionV relativeFrom="paragraph">
                  <wp:posOffset>36830</wp:posOffset>
                </wp:positionV>
                <wp:extent cx="171386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.9pt" to="170.6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9680</wp:posOffset>
                </wp:positionH>
                <wp:positionV relativeFrom="paragraph">
                  <wp:posOffset>36830</wp:posOffset>
                </wp:positionV>
                <wp:extent cx="162369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.9pt" to="426.2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6620</wp:posOffset>
                </wp:positionH>
                <wp:positionV relativeFrom="paragraph">
                  <wp:posOffset>36830</wp:posOffset>
                </wp:positionV>
                <wp:extent cx="635" cy="18097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2.9pt" to="170.6pt,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680</wp:posOffset>
                </wp:positionH>
                <wp:positionV relativeFrom="paragraph">
                  <wp:posOffset>36830</wp:posOffset>
                </wp:positionV>
                <wp:extent cx="635" cy="18097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.9pt" to="298.4pt,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2740</wp:posOffset>
                </wp:positionH>
                <wp:positionV relativeFrom="paragraph">
                  <wp:posOffset>36830</wp:posOffset>
                </wp:positionV>
                <wp:extent cx="635" cy="18097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2.9pt" to="426.2pt,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910"/>
        <w:gridCol w:w="700"/>
        <w:gridCol w:w="1926"/>
        <w:gridCol w:w="592"/>
        <w:gridCol w:w="181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(услуга)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держки 1.1  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. 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 (услуга)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и 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 (услуга)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держ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1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. 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 (услуга)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держ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В предыдущих главах были рассмотрены  вопросы о формах поддержки субъектов МиСП, а также  о сети организаций, которые составляют инфраструктуру поддержки. 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помним, что устанавливая в ст. 10 закона 209-ФЗ полномочия органов государственной власти субъектов федерации, федеральный законодатель не опрелелил перечень органов, которые должны участвовать в реализации данных полномочий и не разграничил полномочия между ними. А потому это необходимо делать в законах субъектов федерации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общение региональной практики по данному вопросу показывает, что, как правило, в  реализации  полномочий, предписанных ст. 10 закона 209-ФЗ,  участвуют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-законодательный (представительный) орган государственной власти субъектов федераци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высший исполнительный орган государственной власти субъектов федерации (Правительство)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уполномоченный орган исполнительной власти в сфере развития МиСП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В Хабаровском крае отсутствует краевой закон, который бы разграничивал полномочия между краевыми органами по вопросам развития МиСП. Поэтому дать точный ответ на вопрос «Кто участвует в реализации данных полномочий?» не представляется возможным. Можно лишь сделать предположение, что, вероятно, в реализации данных полномочий участвуют два органа  </w:t>
      </w:r>
    </w:p>
    <w:p>
      <w:pPr>
        <w:pStyle w:val="ConsPlusTitle"/>
        <w:widowControl/>
        <w:jc w:val="both"/>
        <w:rPr/>
      </w:pPr>
      <w:r>
        <w:rPr>
          <w:b w:val="false"/>
          <w:sz w:val="20"/>
          <w:szCs w:val="20"/>
        </w:rPr>
        <w:tab/>
        <w:t>-Правительство Хабаровского края, поскольку оно принимало Краевую  целевую программу "Развитие и поддержка малого и среднего предпринимательства в Хабаровском крае на 2010 - 2012 годы";</w:t>
      </w:r>
    </w:p>
    <w:p>
      <w:pPr>
        <w:pStyle w:val="ConsPlusTitle"/>
        <w:widowControl/>
        <w:jc w:val="both"/>
        <w:rPr/>
      </w:pPr>
      <w:r>
        <w:rPr>
          <w:b w:val="false"/>
          <w:sz w:val="20"/>
          <w:szCs w:val="20"/>
        </w:rPr>
        <w:tab/>
        <w:t>-Министерство экономического развития и внешних связей Хабаровского края, поскольку в тексте Положения о Министерстве  экономического развития и внешних связей Хабаровского края  есть четыре функции, в которых употребляется термин «предпринимательство», а именно:</w:t>
      </w:r>
    </w:p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3.7. Разработка сводного финансового баланса края. Экономическое обоснование отдельных статей доходной и расходной частей бюджетных заявок на финансирование поставок продукции (работ, услуг) для краевых государственных нужд, развития научно-технического прогресса, инновационной деятельности, МАЛОГО ПРЕДПРИНИМАТЕЛЬСТВА в крае. 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18. Разработка и реализация механизмов стимулирования деловой активности, ПОДДЕРЖКИ ПРЕДПРИНИМАТЕЛЬСТВА и формирования рыночной инфраструктуры.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19. Мониторинг состояния МАЛОГО ПРЕДПРИНИМАТЕЛЬСТВА, выработка и оценка эффективности мер по его поддержке.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20. Разработка предложений и мероприятий по устранению необоснованных административных барьеров при развитии МАЛОГО ПРЕДПРИНИМАТЕЛЬСТВА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0"/>
          <w:szCs w:val="20"/>
        </w:rPr>
        <w:t>Это означает, что ни одно полномочие, предписанное ст. 10 закона 209-ФЗ,  не вошло в функционал Министерства ни на уровне задач, ни на уровне функций. (Подробности  в полной версии Аналитического доклада).</w:t>
      </w:r>
    </w:p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ОСНОВНЫЕ ВЫВОДЫ И РЕКОМЕНДАЦИИ  по Главе 3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Проведённый анализ системы управления развитием и поддержкой субъектов МиСП позволяет сформулировать следующие выводы и рекомендации: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3.1) Поскольку ни один краевой орган власти «не принял к исполнению» полномочия, предписанные ст. 10 закона 209-ФЗ, </w:t>
      </w:r>
      <w:r>
        <w:rPr>
          <w:rFonts w:cs="Arial" w:ascii="Arial" w:hAnsi="Arial"/>
          <w:bCs/>
          <w:sz w:val="20"/>
          <w:szCs w:val="20"/>
        </w:rPr>
        <w:t>то необходимо признать, что система управление развитием и поддержкой МиСП требует коренной перестройки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3.2) Представляется целесообразным строить систему поддержки субъектов МиСП совместно с органами местного самоуправления, поскольку в соответствии с  федеральным законом №131-ФЗ «Об общих принципах организации местного самоуправления в РФ» к вопросам местного значения всех видов муниципальных образований относиться «содействие (создание условий) развитию малого и среднего предпринимательства». В  этом случае и система управления этой деятельностью должна быть единой, в которой на равных правах должны  участвовать как краевые, так и муниципальные органы власти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ЗАКЛЮЧЕНИЕ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 xml:space="preserve">В Аналитическом докладе «Система государственной поддержки малого и среднего предпринимательства в Хабаровском крае: состояние и пути развития» представлены основные результаты, полученные в ходе анализа практики реализации полномочия  краевых органов государственной власти 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nsPlusNormal"/>
        <w:widowControl/>
        <w:ind w:left="709" w:firstLine="540"/>
        <w:jc w:val="both"/>
        <w:rPr/>
      </w:pPr>
      <w:r>
        <w:rPr>
          <w:i/>
        </w:rPr>
        <w:t>10) формирование инфраструктуры поддержки субъектов малого и среднего предпринимательства в субъектах РФ и обеспечение ее деятельности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ое полномочие установлено для субъектов федерации статьёй 10 Федерального закона от 24 июля 2007 года N 209-ФЗ «О развитии малого и среднего предпринимательства в РФ» (далее закон 209-ФЗ).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 xml:space="preserve">Для проведения анализа инфраструктура поддержки была представлена как совокупность взаимодействующих  </w:t>
      </w:r>
    </w:p>
    <w:p>
      <w:pPr>
        <w:pStyle w:val="2"/>
        <w:widowControl w:val="false"/>
        <w:suppressAutoHyphens w:val="true"/>
        <w:spacing w:lineRule="auto" w:line="240"/>
        <w:ind w:firstLine="709"/>
        <w:rPr/>
      </w:pPr>
      <w:r>
        <w:rPr>
          <w:rFonts w:cs="Arial" w:ascii="Arial" w:hAnsi="Arial"/>
          <w:sz w:val="20"/>
          <w:szCs w:val="20"/>
        </w:rPr>
        <w:t>-форм (программ) поддержки субъектов малого и среднего предпринимательства (далее МиСП);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сети реализующих их организаций, независимо от их организационных форм (организаций, которые  непосредственно оказывают поддержку субъектам МиСП);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органов управления поддержкой субъектов МиСП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ализ </w:t>
      </w:r>
      <w:r>
        <w:rPr>
          <w:rFonts w:cs="Arial" w:ascii="Arial" w:hAnsi="Arial"/>
          <w:b/>
          <w:sz w:val="20"/>
          <w:szCs w:val="20"/>
        </w:rPr>
        <w:t>форм поддержки</w:t>
      </w:r>
      <w:r>
        <w:rPr>
          <w:rFonts w:cs="Arial" w:ascii="Arial" w:hAnsi="Arial"/>
          <w:sz w:val="20"/>
          <w:szCs w:val="20"/>
        </w:rPr>
        <w:t xml:space="preserve"> субъектов МиСП, которые использовались краевыми органами власти в 2010 году в рамках  осуществления Краевой целевой программы "Развитие и поддержка малого и среднего предпринимательства в Хабаровском крае на 2010 - 2012 годы", утвержденной Постановлением Правительства Хабаровского края  от 23 июля 2009 г. N 214-пр, позволил сделать следующие выводы: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используемые в настоящее время в крае формы поддержки субъектов МиСП и тактика их применения представляют собой достаточно случайный неупорядоченный набор инструментов, не ориентированный на получение какого-либо результата;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слабо, с явным и ничем не обоснованным перекосом в сторону финансовой поддержки используются возможности, которые предоставляются федеральным бюджетом для развития и поддержки МиСП в крае;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и по одной из отраслей,  которые названы приоритетными для развития предпринимательства,  не проведён анализ проблем, препятствующих развитию предпринимательства, не определены цели и формы поддержки, которые бы гарантировали решение существующих проблем;</w:t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ab/>
        <w:t xml:space="preserve">-информирование субъектов МиСП о существующих формах поддержки находится в неудовлетворительном состоянии. 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ализ существующей в крае </w:t>
      </w:r>
      <w:r>
        <w:rPr>
          <w:rFonts w:cs="Arial" w:ascii="Arial" w:hAnsi="Arial"/>
          <w:b/>
          <w:sz w:val="20"/>
          <w:szCs w:val="20"/>
        </w:rPr>
        <w:t>сети организаций</w:t>
      </w:r>
      <w:r>
        <w:rPr>
          <w:rFonts w:cs="Arial" w:ascii="Arial" w:hAnsi="Arial"/>
          <w:sz w:val="20"/>
          <w:szCs w:val="20"/>
        </w:rPr>
        <w:t>, которые оказывают поддержку субъектам МиСП, позволил сделать вывод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Cs/>
          <w:sz w:val="20"/>
          <w:szCs w:val="20"/>
        </w:rPr>
        <w:t xml:space="preserve">большинстве муниципальных районов, городских и сельских поселений края, где непосредственно живут и работают субъекты МиСП и где им необходимо оказывать поддержку, нет никаких инфраструктурных организаций по поддержке предпринимательства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ализ Положения о Министерстве экономического развития и внешних связей Хабаровского края, которое сегодня фактически является </w:t>
      </w:r>
      <w:r>
        <w:rPr>
          <w:rFonts w:cs="Arial" w:ascii="Arial" w:hAnsi="Arial"/>
          <w:b/>
          <w:sz w:val="20"/>
          <w:szCs w:val="20"/>
        </w:rPr>
        <w:t>уполномоченным органом исполнительной власти в сфере развития предпринимательства,</w:t>
      </w:r>
      <w:r>
        <w:rPr>
          <w:rFonts w:cs="Arial" w:ascii="Arial" w:hAnsi="Arial"/>
          <w:sz w:val="20"/>
          <w:szCs w:val="20"/>
        </w:rPr>
        <w:t xml:space="preserve"> показал, что теми функциями, которые сегодня закреплены за  Министерством,  управлять системой поддержки предпринимательства в крае невозможно.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одя итог сказанному, можно утверждать, что </w:t>
      </w:r>
      <w:r>
        <w:rPr>
          <w:rFonts w:cs="Arial" w:ascii="Arial" w:hAnsi="Arial"/>
          <w:b/>
          <w:sz w:val="20"/>
          <w:szCs w:val="20"/>
        </w:rPr>
        <w:t xml:space="preserve">построенная исполнительной властью края система государственной поддержки МиСП  требует коренной перестройки.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Заметим, что коренной перестройки требуют также системы, построенные исполнительной властью края для реализации других полномочий, установленных ст. 10 закона 209-ФЗ.  В частности, вероятно в целях реализации полномочия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) содействие деятельности некоммерческих организаций, выражающих интересы субъектов МиСП, и структурных подразделений указанных организаций</w:t>
      </w:r>
    </w:p>
    <w:p>
      <w:pPr>
        <w:pStyle w:val="ConsPlusNormal"/>
        <w:widowControl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в Краевой целевой программы "Развитие и поддержка малого и среднего предпринимательства в Хабаровском крае на 2010 - 2012 годы" сформирован раздел </w:t>
      </w:r>
      <w:r>
        <w:rPr>
          <w:b/>
        </w:rPr>
        <w:t xml:space="preserve">«6. Развитие взаимодействия и социального партнерства органов власти и предпринимательства», </w:t>
      </w:r>
      <w:r>
        <w:rPr/>
        <w:t xml:space="preserve">включающий в себя следующие мероприятия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left="709" w:firstLine="707"/>
        <w:rPr/>
      </w:pPr>
      <w:r>
        <w:rPr>
          <w:rFonts w:cs="Arial" w:ascii="Arial" w:hAnsi="Arial"/>
          <w:i/>
        </w:rPr>
        <w:t xml:space="preserve">6.1. Содействие созданию и развитию деятельности  некоммерческих организаций,  выражающих интересы субъектов организациями МиСП.                                   </w:t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i/>
        </w:rPr>
        <w:t xml:space="preserve">6.2.Проведение общественной экспертизы проектов краевых нормативных правовых актов по вопросам, влияющим на  деятельность субъектов МиСП.     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.3.Содействие развитию саморегулируемых организаций  предпринимателей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4. Создание объединений предпринимателей в муниципальных образованиях края и включение  представителей объединений, ассоциаций, союзов   предпринимателей в состав коллегиальных органов   министерств края, а также советов, рабочих групп, комиссий, создаваемых по различным вопросам  социально-экономического развития края.</w:t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i/>
        </w:rPr>
        <w:t xml:space="preserve">6.5. Содействие субъектам МиСП  -  работодателям в их    объединении в соответствии с  Федеральным законом "Об  объединениях работодателей".                 </w:t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i/>
        </w:rPr>
        <w:t xml:space="preserve">6.6.Повышение социальной  ответственности субъектов МиСП посредством вовлечения в объединения предпринимателей, заключения коллективных договоров и соглашений в сфере труда и оказание им в этих целях методической и практической помощи.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7. Проведение семинаров-совещаний председателей советов по   предпринимательству при  главах городских округов и   муниципальных районов края,  руководителей объединений и  ассоциаций предпринимателей по актуальным вопросам   развития предпринимательства, обмену опытом.</w:t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i/>
        </w:rPr>
        <w:t xml:space="preserve">6.8. Организация и проведение краевого конкурса среди некоммерческих организаций, выражающих интересы предпринимателей, на получение субсидии на поддержку их деятельности.     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2"/>
        <w:widowControl w:val="false"/>
        <w:suppressAutoHyphens w:val="true"/>
        <w:spacing w:lineRule="auto" w:line="240"/>
        <w:ind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етрудно видеть, что налицо ошибки структурно-логического плана, поскольку «целое» и «части» стоят рядом в одном списке. Большинство мероприятий данного раздела сформулированы на достаточно высоком уровне абстракции, описаны с помощью терминов, не имеющих нормативного определения, а значит допускают разные толкования. В частности, что понимается под словосочетаниями «содействие созданию и развитию», «содействие развитию»,  «повышение социальной  ответственности»? Без расшифровки данных понятий определить виды деятельности необходимые для реализации данных мероприятий невозможно. Непонятно, как авторы программы планировали осуществлять «создание объединений предпринимателей»? С помощью каких ресурсов планировалось выполнять все перечисленные  мероприятия, если в 2010 году на их реализацию не запланировано ни рубля, а  в 2011 и  2012 годах  будет потрачено соответственно   180 тыс. руб. и  210  тыс. руб. только на одно мероприятие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i/>
        </w:rPr>
        <w:t xml:space="preserve">6.8. Организация и проведение краевого конкурса среди некоммерческих организаций, выражающих интересы предпринимателей, на получение субсидии на поддержку их деятельности.     </w:t>
      </w:r>
    </w:p>
    <w:p>
      <w:pPr>
        <w:pStyle w:val="Sop2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up"/>
      <w:bookmarkStart w:id="1" w:name="up"/>
      <w:bookmarkEnd w:id="1"/>
    </w:p>
    <w:p>
      <w:pPr>
        <w:pStyle w:val="Sop2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Вместе с тем, реализация полномочия </w:t>
      </w:r>
      <w:r>
        <w:rPr>
          <w:rFonts w:cs="Arial" w:ascii="Arial" w:hAnsi="Arial"/>
          <w:i/>
          <w:sz w:val="20"/>
          <w:szCs w:val="20"/>
        </w:rPr>
        <w:t>«содействие созданию и развитию деятельности  некоммерческих организаций,  выражающих интересы субъектов организациями МиСП</w:t>
      </w:r>
      <w:r>
        <w:rPr>
          <w:rFonts w:cs="Arial" w:ascii="Arial" w:hAnsi="Arial"/>
          <w:sz w:val="20"/>
          <w:szCs w:val="20"/>
        </w:rPr>
        <w:t>»  имеет большое политическое значение для построения рыночной экономики и проведения административной реформы в  органах власти. Впервые эта задача была поставлена  ещё шесть лет назад в Указе Президента РФ от 23 июля 2003 года №824 «О мерах по проведению административной реформы в 2003-2004 годах», в котором записано:</w:t>
      </w:r>
    </w:p>
    <w:p>
      <w:pPr>
        <w:pStyle w:val="Sop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op2"/>
        <w:spacing w:before="0" w:after="0"/>
        <w:ind w:left="709"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ограничение вмешательства государства в экономическую деятельность субъектов предпринимательства, в том числе прекращение избыточного государственного регулирования;</w:t>
      </w:r>
    </w:p>
    <w:p>
      <w:pPr>
        <w:pStyle w:val="Sop2"/>
        <w:spacing w:before="0" w:after="0"/>
        <w:ind w:left="709"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развитие системы саморегулируемых  организаций в области экономики.                   </w:t>
      </w:r>
    </w:p>
    <w:p>
      <w:pPr>
        <w:pStyle w:val="Sop2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op2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В развитие этого Указа был принят федеральный закон от 1 декабря 2007 года N 315-ФЗ «О саморегулируемых организациях», а все последующие федеральные законы, касающиеся отдельных отраслей экономики,  принимались с нормами, предполагающими создание профессиональных или отраслевых саморегулируемых организаций (СРО). Делалось это для того, чтобы в последствие реализовать идею передачи СРО государственных функций по регулированию отраслевых рынков и профессиональных видов деятельности, дабы от неэффективного государственного регулирования  перейти  к  саморегулированию рынков.</w:t>
      </w:r>
    </w:p>
    <w:p>
      <w:pPr>
        <w:pStyle w:val="Sop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op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касается  реализации данного полномочия в других  регионах страны, то в некоторых регионах для развития саморегулируемых организаций принимаются отдельные политические документы Концепции (основные направления, …), в которых определяются стратегия и тактика развития саморегулируемых организаций в регионах.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eastAsia="Arial" w:cs="Arial"/>
          <w:color w:val="000000"/>
          <w:sz w:val="20"/>
          <w:szCs w:val="20"/>
        </w:rPr>
      </w:pPr>
      <w:bookmarkStart w:id="2" w:name="up"/>
      <w:bookmarkEnd w:id="2"/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</w:p>
    <w:p>
      <w:pPr>
        <w:pStyle w:val="2"/>
        <w:widowControl w:val="false"/>
        <w:suppressAutoHyphens w:val="true"/>
        <w:spacing w:lineRule="auto" w:line="240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ребуется  коренное изменение политики исполнительной власти края по поводу реализации полномочия  </w:t>
      </w:r>
    </w:p>
    <w:p>
      <w:pPr>
        <w:pStyle w:val="ConsPlusNormal"/>
        <w:widowControl/>
        <w:ind w:left="709" w:firstLine="5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ConsPlusNormal"/>
        <w:widowControl/>
        <w:ind w:left="709" w:hanging="0"/>
        <w:jc w:val="both"/>
        <w:rPr>
          <w:i/>
          <w:i/>
        </w:rPr>
      </w:pPr>
      <w:r>
        <w:rPr>
          <w:i/>
        </w:rPr>
        <w:t>7) поддержка муниципальных программ развития субъектов МиСП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едставляется целесообразным значительную часть финансовых ресурсов краевой программы выделять  на субсидирование и поддержку муниципальных   программ. Очевидно, что 0,1%  в 2010 году   и аналогичные планы на последующие годы - это крайне недостаточно для поддержки муниципальных программ. К примеру, в 2010 году в Приморском крае этот показатель составил 21%, а федеральная власть направила 60% на поддержку региональных программ развития предпринимательства от общих затрат федерального бюджета на поддержку предпринимательства. Однако перед тем как субсидировать муниципальные целевые программы необходимо исполнить ещё одно полномочие края, а именно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1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,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скольку сегодняшнее состояние муниципальных целевых программ по развитию МиСП в крае не выдерживает никакой критики.  Заметим, что мероприятие по оказанию методической помощи органам местного самоуправления запланировано в краевой программе, но никаких финансовых средств для его реализации  не  определено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Заметим что ряд полномочий, установленных в ст. 10 закона 209-ФЗ, вообще не нашли никакого отражения в краевой программе, в том числе: 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5) содействие развитию межрегионального сотрудничества субъектов МиСП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6) пропаганда и популяризация предпринимательской деятельности за счет средств бюджетов субъектов РФ;</w:t>
      </w:r>
    </w:p>
    <w:p>
      <w:pPr>
        <w:pStyle w:val="ConsPlusNormal"/>
        <w:widowControl/>
        <w:ind w:left="709" w:firstLine="540"/>
        <w:jc w:val="both"/>
        <w:rPr>
          <w:i/>
          <w:i/>
        </w:rPr>
      </w:pPr>
      <w:r>
        <w:rPr>
          <w:i/>
        </w:rPr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иСП;</w:t>
      </w:r>
    </w:p>
    <w:p>
      <w:pPr>
        <w:pStyle w:val="ConsPlusNormal"/>
        <w:widowControl/>
        <w:ind w:hanging="0"/>
        <w:jc w:val="both"/>
        <w:rPr/>
      </w:pPr>
      <w:r>
        <w:rPr/>
        <w:t>а, следовательно, можно сделать предположение, что они в крае не реализуются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Сказанное выше доказывает, что </w:t>
      </w:r>
      <w:r>
        <w:rPr>
          <w:rFonts w:cs="Arial" w:ascii="Arial" w:hAnsi="Arial"/>
          <w:b/>
          <w:bCs/>
          <w:sz w:val="20"/>
          <w:szCs w:val="20"/>
        </w:rPr>
        <w:t>в Хабаровском крае не определены или требуют коренного пересмотра многие вопросы стратегии и тактики  реализации полномочий</w:t>
      </w:r>
      <w:r>
        <w:rPr>
          <w:rFonts w:cs="Arial" w:ascii="Arial" w:hAnsi="Arial"/>
          <w:b/>
          <w:sz w:val="20"/>
          <w:szCs w:val="20"/>
        </w:rPr>
        <w:t xml:space="preserve">, установленных ст. 10 Федерального закона от 24 июля 2007 года N 209-ФЗ «О развитии малого и среднего предпринимательства в РФ»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В результате, </w:t>
      </w:r>
      <w:r>
        <w:rPr>
          <w:rFonts w:cs="Arial" w:ascii="Arial" w:hAnsi="Arial"/>
          <w:b/>
          <w:sz w:val="20"/>
          <w:szCs w:val="20"/>
        </w:rPr>
        <w:t xml:space="preserve">несмотря на количественный рост субъектов МСП в крае, не происходит качественного развития предпринимательской среды, ее трансформация в структурированное предпринимательское сообщество. </w:t>
      </w:r>
      <w:r>
        <w:rPr>
          <w:rFonts w:cs="Arial" w:ascii="Arial" w:hAnsi="Arial"/>
          <w:sz w:val="20"/>
          <w:szCs w:val="20"/>
        </w:rPr>
        <w:t>По мнению ряда экспертов-экономистов и представителей предпринимательства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1) в крае велика доля теневого бизнеса. Так в г. Хабаровске она составляет 47 %, а в других муниципальных образованиях ещё больше.  Как следствие, консолидированный бюджет края недополучает ежегодно 12-13 млрд. рублей. Теневой бизнес стимулирует коррупцию и криминализацию социально-экономической среды; подавляет интерес жителей края к здоровой предпринимательской активности. Будучи хорошо организованным, теневой бизнес создает барьеры в решении задач технологической, инфраструктурной, управленческой модернизации краевой экономики;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) предпринимательское сообщество находится на уровне десятилетней давности. Тормозится количественный рост и качественное развитие действующих в крае добровольных объединений предпринимателей, из-за чего, во многих отраслях экономики края не формируются правила организационного  поведения, делового оборота и стандарты социально-ответственного ведения бизнеса. Разобщенность предпринимательства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является причиной конфликта интересов между слабыми ростками объединившихся социально ответственных предпринимателей и организаторами теневого оборота, что в целом оказывает негативное влияние на качество  государственного и муниципального  управления в крае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не позволяет в должной мере защищать права и законные интересы субъектов предпринимательства при принятии властных решений, нести ответственность и вносить собственный интеллектуальный и инвестиционный вклад в формирование благоприятного делового климата, в том числе, путем выдвижения представителей предпринимательского сообщества в законодательные (представительные) и исполнительные органы власти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Единственным средством решения перечисленных выше проблем, связанных с реализацией полномочий Хабаровском края, установленных законом 209-ФЗ, является разработка и принятие краевого закона о развитии малого и среднего предпринимательства, </w:t>
      </w:r>
      <w:r>
        <w:rPr>
          <w:rFonts w:cs="Arial" w:ascii="Arial" w:hAnsi="Arial"/>
          <w:bCs/>
          <w:sz w:val="20"/>
          <w:szCs w:val="20"/>
        </w:rPr>
        <w:t xml:space="preserve">который, как минимум, должен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-определить политику реализации каждого полномочия, установленного ст. 10 закона 209-ФЗ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определить органы государственной власти края, которые должны участвовать в реализации данных полномочий;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наделить их соответствующей компетенци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определить роль некоммерческих организаций, выражающих интересы бизнеса в развитии МиСП в крае;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-установить расходные обязательства краевого бюджета на развитие МиСП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-определить нормы, которые в соответствии с законом 209-ФЗ должны регулироваться нормативными правовыми актами субъекта федерации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Более полный вариант регионального закона может включать в себя существенно больший перечень положений. Обобщение опыта законотворческой деятельности регионов страны, позволяет составить  следующий  перечень норм, которые регулируются законами субъектов федерации «О развитии малого и среднего предпринимательства»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едмет регулирования  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авовая основа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сновные понят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Цели, задачи и приоритеты развития МиСП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осударственные и общественные институты поддержки и развития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Участие органов государственной власти субъекта федерации в осуществлении государственной политики в области развития МиСП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Создание общих условий деятельности субъектов МиСП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еспечение конкурентной предпринимательской среды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еханизмы реализации государственной политики субъекта федерации в области развития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>Налогообложение  субъектов МиСП  в субъекта федера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Категории субъектов МиСП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лномочия Законодательной Дум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лномочия Правительст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лномочия Уполномоченного органа исполнительной власти  в сфере развития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нфраструктура поддержки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Государственная поддержка организаций, образующих инфраструктуру поддержки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овет по развитию предпринимательст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иды и направления программ развития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раевая программа развития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ежмуниципальные программы развития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Муниципальные  программы развития субъектов МиСП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Привлечение некоммерческих организаций, выражающих интересы субъектов МиСП, к участию в решении вопросов развития МиСП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>Реестры субъектов МиСП - получателей поддерж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Научно-исследовательская и опытно –конструкторские работы по проблемам развития МиСП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Анализ показателей развития МиСП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опаганда и популяризация предпринимательской деятельн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влечение к предпринимательской деятельности жителе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Формы государственной поддержки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ринципы и условия поддержки субъектов МиСП органами исполнительной власти субъектов федерации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орядок рассмотрения обращений о предоставлении поддержки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Финансовая поддержка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щие требования по проведению конкурсов на получение финансовой поддержки субъектами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>Государственная поддержка при размещении заказа на поставки товаров, выполнение работ, оказание услуг субъектами МиСП для государственных нужд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мущественная поддержка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нформационная и консультационная поддержка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>Поддержка субъектов МиСП в области подготовки, переподготовки и повышения квалификации кадр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оизводственно-технологическая поддержка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авовая поддержка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Защита прав и законных интересов субъектов  МиСП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Поддержка в продвижении производимых субъектами МиСП товаров (работ, услуг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ддержка в части лицензирования отдельных видов деятельн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ддержка предпринимательства в приоритетных отраслях, в т.ч. 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49" w:leader="none"/>
        </w:tabs>
        <w:ind w:left="949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Инновации и промышленность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49" w:leader="none"/>
        </w:tabs>
        <w:ind w:left="949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емесленничество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49" w:leader="none"/>
        </w:tabs>
        <w:ind w:left="949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Сельское хозяйство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49" w:leader="none"/>
        </w:tabs>
        <w:ind w:left="949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нешнеэкономическая деятельность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49" w:leader="none"/>
        </w:tabs>
        <w:ind w:left="949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Жилищно-коммунального хозяйства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ддержка отдельных категорий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одействие развитию международного и межрегионального сотрудничества субъектов МиСП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собенности принятия решений органов власти в сфере регулирования предпринимательской деятельности  (оценка регулирующего воздействия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Cs/>
          <w:sz w:val="20"/>
          <w:szCs w:val="20"/>
        </w:rPr>
        <w:t xml:space="preserve">Ежегодный доклад о состоянии развития предпринимательства в субъекте федерации   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op2">
    <w:name w:val="sop2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1:04:00Z</dcterms:created>
  <dc:creator>npol</dc:creator>
  <dc:description/>
  <cp:keywords/>
  <dc:language>en-US</dc:language>
  <cp:lastModifiedBy>npol</cp:lastModifiedBy>
  <cp:lastPrinted>2010-12-28T16:13:00Z</cp:lastPrinted>
  <dcterms:modified xsi:type="dcterms:W3CDTF">2010-12-29T10:17:00Z</dcterms:modified>
  <cp:revision>9</cp:revision>
  <dc:subject/>
  <dc:title>КОНЦЕПЦИЯ </dc:title>
</cp:coreProperties>
</file>